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i/>
        </w:rPr>
      </w:pPr>
      <w:r>
        <w:rPr>
          <w:i/>
        </w:rPr>
        <w:t xml:space="preserve">Chapter 9. Study Questions and Answer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a definition of memory? What kinds of memory performance are humans best at? Provide everyday examples.</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Memory can be defined as a lasting representation that is reflected in thought, experience and/or behavior. Learning is the acquisition of such representation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human brain has not evolved for academic study and testing, which is a very recent cultural invention. Rather, it has evolved for the tasks of survival. Our best memory performance is not for the exact symbol sequences that conventional computers handle so well. Rather, our brains are exceptionally good in dealing with complex, ill-defined, and novel challenges, the kinds that people have to deal with in the real world.</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Suppose you are asked to read a set of words and then your memory for them is tested a week later. We could test your memory directly by asking you to recall as many of the studied words as you can remember, or to recognize the words by picking them out from a list of old and new words. If the interval is long enough, you are likely to recall or recognize only a small subset of the items, and mistakenly classify old words that you studied as new ones that did not appear on the list.</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However, if your memory is tested indirectly by asking you to read the words as quickly as you can, you will be able to say old words faster than new words. The old words are primed. On such an indirect test no mention is made of memory, and the subject is typically not even aware that memory is being tested. Yet by looking at how quickly subjects read a word we can tell whether the previous experience left a residue in memory.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In the case of conceptual or semantic priming, words such as ‘food’ may increase the processing efficiency of words like ‘water’, even though they share little perceptual content. Priming can be viewed as a way of tapping into the general tendency of the brain to engage in predictive processing at every moment. Perceptual priming is based on alterations of perceptual representation in posterior neocortex associated with perceptual processing. Conceptual priming is associated with alterations of conceptual systems in prefrontal cortex.</w:t>
      </w:r>
    </w:p>
    <w:p>
      <w:pPr>
        <w:pStyle w:val="Normal"/>
        <w:widowControl w:val="false"/>
        <w:tabs>
          <w:tab w:val="clear" w:pos="720"/>
          <w:tab w:val="left" w:pos="5080" w:leader="none"/>
        </w:tabs>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Memory is for use in the real world, and retrieval is therefore as important as learning. When we encounter a reminder of a specific past experience of the coffee cup, the bound memory traces ‘light up’ the corresponding regions of cortex again. We thereby reconstruct some part of the original memory, again using the MTL to integrate memory traces into a coherent conscious experience. That experience – of imagining yesterday’s coffee cup – makes use of visual cortex again. </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are some brain areas that are believed to subserve human memory?</w:t>
      </w:r>
    </w:p>
    <w:p>
      <w:pPr>
        <w:pStyle w:val="Normal"/>
        <w:ind w:left="360" w:hanging="0"/>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Memory storage is believed to involve very widespread synaptic alterations in many parts of cortex. This process is often taken to involve large-scale Hebbian learning, following the rule that ‘neurons that fire together, wire together’. Thus, correlated activity between neurons leads to strengthened connections between them, both excitatory and inhibitory. Temporary cell assemblies are thought to maintain immediate memories, while long-term memories require more lasting strengthening of synaptic connections, both excitatory and inhibitory ones. </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In some views, all of the cortex may be able to learn by changing synaptic connectivities, from the posterior perceptual regions to the frontal executive and motor cortex (Fuster, 2004). Others focus more on the temporal lobe, which traditional neurology associates with memory functions. The most important brain structures we look at in this chapter are the neocortex – the visible outer brain – and the medial temporal lobes   (MTL), which contain the two hippocampi and their surrounding tissues. ((b) on p. 254, Figures 9.1 and 9.2).  Until recently, the hippocampus was believed to be mainly responsible for transferring experiences into memory, but better methods now implicate the entire hippocampal neighborhood, the medial temporal lobe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Figure 9.4 suggests that the visual cortex (for example)  first takes in the sight of a coffee cup on a table. Cortical activity corresponding to the perceived coffee cup then spreads to the MTL, which activates and ‘binds’ widespread memory traces in both the visual cortex and other regions. Some scientists believe that, for a brief period of time, a few tenths of a second, the visual input regions and other parts of the ‘bound’ neocortex resonate with each other, as shown in coordinated gamma electrical activity (often called the ‘40 Hertz hypothesis’) (Llinas and Pare, 1991; Engel and Singer,  2001; Freeman et al., 2003). Comprehending a visual stimulus like a coffee cup probably requires several hundred milliseconds. Thus, in less than a second,  visual cortex has identified an object in front of our eyes, and triggered MTL to bind many regions of theneocortex to start making memory traces. However, as we will see, a permanent memory takes more time to</w:t>
      </w:r>
    </w:p>
    <w:p>
      <w:pPr>
        <w:pStyle w:val="Normal"/>
        <w:widowControl w:val="false"/>
        <w:tabs>
          <w:tab w:val="clear" w:pos="720"/>
          <w:tab w:val="left" w:pos="5080" w:leader="none"/>
        </w:tabs>
        <w:autoSpaceDE w:val="false"/>
        <w:rPr>
          <w:rFonts w:ascii="Arial" w:hAnsi="Arial" w:cs="Arial"/>
          <w:i/>
          <w:i/>
        </w:rPr>
      </w:pPr>
      <w:r>
        <w:rPr>
          <w:rFonts w:cs="Arial" w:ascii="Arial" w:hAnsi="Arial"/>
          <w:i/>
        </w:rPr>
        <w:t>consolidate.</w:t>
        <w:tab/>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Learning is not limited to the neocortex. Other types of learning use other parts of the brain (see Section 8.0).  However, in this chapter we will focus on learning and retrieving everyday memori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a major difference between ‘explicit’ and ‘implicit’ memory? Provide everyday examples of each.</w:t>
      </w:r>
    </w:p>
    <w:p>
      <w:pPr>
        <w:pStyle w:val="Normal"/>
        <w:rPr>
          <w:rFonts w:ascii="Arial" w:hAnsi="Arial" w:cs="Arial"/>
          <w:b/>
          <w:b/>
          <w:i/>
          <w:i/>
        </w:rPr>
      </w:pPr>
      <w:r>
        <w:rPr>
          <w:rFonts w:cs="Arial" w:ascii="Arial" w:hAnsi="Arial"/>
          <w:b/>
          <w:i/>
        </w:rPr>
      </w:r>
    </w:p>
    <w:p>
      <w:pPr>
        <w:pStyle w:val="TextBody"/>
        <w:rPr/>
      </w:pPr>
      <w:r>
        <w:rPr/>
        <w:t>Explicit memory refers to memory with conscious awareness, namely, memory of which the individual is aware, can declare its existence, and comment on its content, either verbally or non-verbally (Schacter, 1987).  For this reason, such memories also are known as declarative memories (Ryle, 1949; Cohen and Squire, 1980).  They are the kind of memory to which we typically refer in everyday conversation when we ask ‘Did you remember to call your aunt to thank her for the birthday present?’ or, ‘Do you remember who won the Academy Award for Best Actor or Actres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 xml:space="preserve">1.3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Implicit memory is not accompanied by conscious awareness that one has a memory; the memory’s existence is inferred only from the effects it has on behavior. In explicit (conscious) memories, we know and can report the nature of the memory.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Priming effects are used extensively to test for implicit memory.  Priming refers to the effect of a stimulus in creating readiness for a similar one. For example, showing a picture of a face will increase the processing efficiency of a following face, as measured by faster reaction time and greater accuracy. Priming can be either perceptual or conceptual.</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rPr>
      </w:pPr>
      <w:r>
        <w:rPr>
          <w:rFonts w:cs="Arial" w:ascii="Arial" w:hAnsi="Arial"/>
          <w:b/>
        </w:rPr>
        <w:t xml:space="preserve">How has the case of Clive Wearing informed about us about memory systems?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2.0 AMNESIA</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color w:val="000000"/>
        </w:rPr>
      </w:pPr>
      <w:r>
        <w:rPr>
          <w:rFonts w:cs="Arial" w:ascii="Arial" w:hAnsi="Arial"/>
          <w:i/>
          <w:color w:val="000000"/>
        </w:rPr>
        <w:t>Chapter 2 touched on the case of Clive Wearing, who has lived with a dense amnesia since 1985, when a viral infection destroyed some brain areas for memory. Over a few days, Wearing was transformed from a rising young musician to a man for whom each waking moment feels like the first, with almost no recollection of the past, and no ability to learn for the future.</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While he cannot recall a single specific event, some aspects of his memory are spared. He can carry on a normal, intelligent conversation. Some short-term memory is spared, allowing him to stay with a topic over several seconds. His has retained general world knowledge, an extensive vocabulary, and a tacit understanding of social convention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Wearing also remains a skilled musician, able to play complex piano pieces from sheet music. Though he cannot remember specific events, he does recall a limited number of general facts about his life. Among the few memories that have survived is the identity of his wife, Deborah. He greets her joyfully every time she comes into his room, as though they have not met for years. However, just moments after she leaves, Wearing has forgotten that she was there at all.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rPr>
      </w:pPr>
      <w:r>
        <w:rPr>
          <w:rFonts w:cs="Arial" w:ascii="Arial" w:hAnsi="Arial"/>
          <w:i/>
          <w:color w:val="000000"/>
        </w:rPr>
        <w:t>Wearing’s history suggests that amnesia is selective – certain kinds of memory may survive while others are lost. Skills like the ability to speak or play the piano are distinct from our memories of specific events. Thus, memory is not unitary, but consists of different typ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brain areas were removed in the case of HM and what are his main deficits following surgery? Were any aspects of his memory left intact?</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color w:val="000000"/>
        </w:rPr>
      </w:pPr>
      <w:r>
        <w:rPr>
          <w:rFonts w:cs="Arial" w:ascii="Arial" w:hAnsi="Arial"/>
          <w:b/>
          <w:i/>
          <w:color w:val="000000"/>
        </w:rPr>
        <w:t>2.1 HM: the best-studied amnesia patient</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HM is by far the best-studied victim of amnesia. Most brain injuries are very  ‘messy’, can spread wider than the visible lesions, and may change over time. In the case of HM, however, because his lesion was carefully made by a surgeonn attempting to cure his uncontrollable epilepsy, </w:t>
      </w:r>
      <w:r>
        <w:rPr>
          <w:rFonts w:cs="Arial" w:ascii="Arial" w:hAnsi="Arial"/>
          <w:i/>
        </w:rPr>
        <w:t>we know that both sides of the medial temporal lobe (MTL) were removed as accurately as was possible at the time. The extent of HM’s brain damage and functional deficits have been verified with great care,  in more than 100 published articles. This has made HM one of the most important patients in the history of brain science (Box 9.1).</w:t>
      </w:r>
    </w:p>
    <w:p>
      <w:pPr>
        <w:pStyle w:val="Normal"/>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Briefly, what brain areas are thought to be involved during: a) memory formation, b) memory integration, and c) memory consolidation?</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color w:val="000000"/>
        </w:rPr>
      </w:pPr>
      <w:r>
        <w:rPr>
          <w:rFonts w:cs="Arial" w:ascii="Arial" w:hAnsi="Arial"/>
          <w:i/>
          <w:color w:val="000000"/>
        </w:rPr>
        <w:t>Figure 9.15 shows one version of learning with consolidation, in which input into the neocortex and the hippocampal regions (MTL) evoke an active state, with neuronal processes making new synaptic connection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As mentioned above, immediate memory is encoded in improved synaptic connectivity between billions of neurons in the neocortex.   However, more permanent memories are believed to require protein synthesis – such as the growth of dendritic spikes, tiny stalks that grow on top of axons and dendrites, bearing new synaptic connections with neighboring neuron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Figure 9.16 shows these two kinds of consolidation conceptually. The LTP-LTD process discussed above involves cellular consolidation, a local change of connective efficiency in trillions of synapses. However,</w:t>
      </w:r>
    </w:p>
    <w:p>
      <w:pPr>
        <w:pStyle w:val="Normal"/>
        <w:widowControl w:val="false"/>
        <w:autoSpaceDE w:val="false"/>
        <w:rPr>
          <w:rFonts w:ascii="Arial" w:hAnsi="Arial" w:cs="Arial"/>
          <w:i/>
          <w:i/>
          <w:color w:val="000000"/>
        </w:rPr>
      </w:pPr>
      <w:r>
        <w:rPr>
          <w:rFonts w:cs="Arial" w:ascii="Arial" w:hAnsi="Arial"/>
          <w:i/>
          <w:color w:val="000000"/>
        </w:rPr>
        <w:t>there is also believed to be systems consolidation, in which large-scale reorganization of memories may occur. Thereis considerable evidence that different sleep stages may</w:t>
      </w:r>
    </w:p>
    <w:p>
      <w:pPr>
        <w:pStyle w:val="Normal"/>
        <w:widowControl w:val="false"/>
        <w:autoSpaceDE w:val="false"/>
        <w:rPr>
          <w:rFonts w:ascii="Arial" w:hAnsi="Arial" w:cs="Arial"/>
          <w:i/>
          <w:i/>
          <w:color w:val="000000"/>
        </w:rPr>
      </w:pPr>
      <w:r>
        <w:rPr>
          <w:rFonts w:cs="Arial" w:ascii="Arial" w:hAnsi="Arial"/>
          <w:i/>
          <w:color w:val="000000"/>
        </w:rPr>
        <w:t>have different effects upon this systems consolidation</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b/>
          <w:i/>
          <w:color w:val="000000"/>
        </w:rPr>
        <w:t xml:space="preserve">FIGURE 9.15 </w:t>
      </w:r>
      <w:r>
        <w:rPr>
          <w:rFonts w:cs="Arial" w:ascii="Arial" w:hAnsi="Arial"/>
          <w:i/>
          <w:color w:val="000000"/>
        </w:rPr>
        <w:t xml:space="preserve">The steps of learning, binding, consolidation and remembering. In this summary, Step 1 is the learning of an event, consisting of three elements, A, B, and C. It is initially encoded by neocortex  (such as the visual cortex) and sent to MTL. In Step 2, MTL and neocortex resonate with each other to begin establishing the memory trace. In Step 3, the stimulus event is no longer available, and the MTL neocortical resonance is now independent of external support. Step 4 shows how consolidation leads to permanent, separate memory traces (synaptic changes) in both the MTL and neocortex, which now exist separately from each other, while other input is being processed. In Step 5, element B of the original event  (A-B-C) is presented as a reminder or recall cue. In Step 6, the memory traces of A-B-C are activated byresonating activity between MTL and neocortex. At this point, the episodic memory has been retrieved in the absence of the original stimulus. </w:t>
      </w:r>
    </w:p>
    <w:p>
      <w:pPr>
        <w:pStyle w:val="Normal"/>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are the key differences between episodic and semantic memory? Are they always separable?  What experimental paradigm is typically used to separately tap theses memory process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 xml:space="preserve">4.1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As Figure 9.18 shows, declarative memory can be divided into two types, episodic and semantic (Tulving, 1972). Episodic memory refers to memories that have a specific source in time, space and life circumstances. Episodic memories are often autobiographical in nature, in that we can travel mentally back in time torelive the experience.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i/>
        </w:rPr>
        <w:t xml:space="preserve">By contrast, semantic memories involve facts about the world, about ourselves, and about other knowledge that we share with a community. Semantic memories are independent of the spatial and temporal context in which they were acquired. </w:t>
      </w:r>
      <w:r>
        <w:rPr>
          <w:rFonts w:cs="Arial" w:ascii="Arial" w:hAnsi="Arial"/>
          <w:i/>
          <w:color w:val="000000"/>
        </w:rPr>
        <w:t xml:space="preserve">A semantic memory may refer to our knowledge of Paris as the capital of France, or Ottawa as the capital of Canada, or the knowledge that we attended a particular high school. By comparison, episodic memory may refer to an event that we experienced in Paris, Ottawa or in high school (Figure 9.19). We often have an autobiographical source memory about a specific time, place, and set of circumstances when our episodic memory was acquired.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Episodic memories typically:</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b/>
          <w:i/>
        </w:rPr>
        <w:t xml:space="preserve">1 </w:t>
      </w:r>
      <w:r>
        <w:rPr>
          <w:rFonts w:cs="Arial" w:ascii="Arial" w:hAnsi="Arial"/>
          <w:i/>
        </w:rPr>
        <w:t>have reference to oneself</w:t>
      </w:r>
    </w:p>
    <w:p>
      <w:pPr>
        <w:pStyle w:val="Normal"/>
        <w:widowControl w:val="false"/>
        <w:autoSpaceDE w:val="false"/>
        <w:rPr/>
      </w:pPr>
      <w:r>
        <w:rPr>
          <w:rFonts w:cs="Arial" w:ascii="Arial" w:hAnsi="Arial"/>
          <w:b/>
          <w:i/>
        </w:rPr>
        <w:t xml:space="preserve">2 </w:t>
      </w:r>
      <w:r>
        <w:rPr>
          <w:rFonts w:cs="Arial" w:ascii="Arial" w:hAnsi="Arial"/>
          <w:i/>
        </w:rPr>
        <w:t>are organized around a specific time period</w:t>
      </w:r>
    </w:p>
    <w:p>
      <w:pPr>
        <w:pStyle w:val="Normal"/>
        <w:widowControl w:val="false"/>
        <w:autoSpaceDE w:val="false"/>
        <w:rPr/>
      </w:pPr>
      <w:r>
        <w:rPr>
          <w:rFonts w:cs="Arial" w:ascii="Arial" w:hAnsi="Arial"/>
          <w:b/>
          <w:i/>
        </w:rPr>
        <w:t xml:space="preserve">3 </w:t>
      </w:r>
      <w:r>
        <w:rPr>
          <w:rFonts w:cs="Arial" w:ascii="Arial" w:hAnsi="Arial"/>
          <w:i/>
        </w:rPr>
        <w:t>are remembered consciously, in such as way that we</w:t>
      </w:r>
    </w:p>
    <w:p>
      <w:pPr>
        <w:pStyle w:val="Normal"/>
        <w:widowControl w:val="false"/>
        <w:autoSpaceDE w:val="false"/>
        <w:rPr>
          <w:rFonts w:ascii="Arial" w:hAnsi="Arial" w:cs="Arial"/>
          <w:i/>
          <w:i/>
        </w:rPr>
      </w:pPr>
      <w:r>
        <w:rPr>
          <w:rFonts w:cs="Arial" w:ascii="Arial" w:hAnsi="Arial"/>
          <w:i/>
        </w:rPr>
        <w:t>seem to be able to re-experience them</w:t>
      </w:r>
    </w:p>
    <w:p>
      <w:pPr>
        <w:pStyle w:val="Normal"/>
        <w:widowControl w:val="false"/>
        <w:autoSpaceDE w:val="false"/>
        <w:rPr/>
      </w:pPr>
      <w:r>
        <w:rPr>
          <w:rFonts w:cs="Arial" w:ascii="Arial" w:hAnsi="Arial"/>
          <w:b/>
          <w:i/>
        </w:rPr>
        <w:t xml:space="preserve">4 </w:t>
      </w:r>
      <w:r>
        <w:rPr>
          <w:rFonts w:cs="Arial" w:ascii="Arial" w:hAnsi="Arial"/>
          <w:i/>
        </w:rPr>
        <w:t>are susceptible to forgetting</w:t>
      </w:r>
    </w:p>
    <w:p>
      <w:pPr>
        <w:pStyle w:val="Normal"/>
        <w:widowControl w:val="false"/>
        <w:autoSpaceDE w:val="false"/>
        <w:rPr/>
      </w:pPr>
      <w:r>
        <w:rPr>
          <w:rFonts w:cs="Arial" w:ascii="Arial" w:hAnsi="Arial"/>
          <w:b/>
          <w:i/>
        </w:rPr>
        <w:t xml:space="preserve">5 </w:t>
      </w:r>
      <w:r>
        <w:rPr>
          <w:rFonts w:cs="Arial" w:ascii="Arial" w:hAnsi="Arial"/>
          <w:i/>
        </w:rPr>
        <w:t>are context-dependent, with respect to time, space, relationships with others, and other circumstances.</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In contrast, semantic memories generally:</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b/>
          <w:i/>
        </w:rPr>
        <w:t xml:space="preserve">1 </w:t>
      </w:r>
      <w:r>
        <w:rPr>
          <w:rFonts w:cs="Arial" w:ascii="Arial" w:hAnsi="Arial"/>
          <w:i/>
        </w:rPr>
        <w:t>have reference to shared knowledge with others</w:t>
      </w:r>
    </w:p>
    <w:p>
      <w:pPr>
        <w:pStyle w:val="Normal"/>
        <w:widowControl w:val="false"/>
        <w:autoSpaceDE w:val="false"/>
        <w:rPr/>
      </w:pPr>
      <w:r>
        <w:rPr>
          <w:rFonts w:cs="Arial" w:ascii="Arial" w:hAnsi="Arial"/>
          <w:b/>
          <w:i/>
        </w:rPr>
        <w:t xml:space="preserve">2 </w:t>
      </w:r>
      <w:r>
        <w:rPr>
          <w:rFonts w:cs="Arial" w:ascii="Arial" w:hAnsi="Arial"/>
          <w:i/>
        </w:rPr>
        <w:t>are not organized around a specific time period</w:t>
      </w:r>
    </w:p>
    <w:p>
      <w:pPr>
        <w:pStyle w:val="Normal"/>
        <w:widowControl w:val="false"/>
        <w:autoSpaceDE w:val="false"/>
        <w:rPr/>
      </w:pPr>
      <w:r>
        <w:rPr>
          <w:rFonts w:cs="Arial" w:ascii="Arial" w:hAnsi="Arial"/>
          <w:b/>
          <w:i/>
        </w:rPr>
        <w:t xml:space="preserve">3 </w:t>
      </w:r>
      <w:r>
        <w:rPr>
          <w:rFonts w:cs="Arial" w:ascii="Arial" w:hAnsi="Arial"/>
          <w:i/>
        </w:rPr>
        <w:t>give a ‘feeling of knowing’ rather than a fully conscious</w:t>
      </w:r>
    </w:p>
    <w:p>
      <w:pPr>
        <w:pStyle w:val="Normal"/>
        <w:widowControl w:val="false"/>
        <w:autoSpaceDE w:val="false"/>
        <w:rPr>
          <w:rFonts w:ascii="Arial" w:hAnsi="Arial" w:cs="Arial"/>
          <w:i/>
          <w:i/>
        </w:rPr>
      </w:pPr>
      <w:r>
        <w:rPr>
          <w:rFonts w:cs="Arial" w:ascii="Arial" w:hAnsi="Arial"/>
          <w:i/>
        </w:rPr>
        <w:t>recollection of the original event</w:t>
      </w:r>
    </w:p>
    <w:p>
      <w:pPr>
        <w:pStyle w:val="Normal"/>
        <w:widowControl w:val="false"/>
        <w:autoSpaceDE w:val="false"/>
        <w:rPr/>
      </w:pPr>
      <w:r>
        <w:rPr>
          <w:rFonts w:cs="Arial" w:ascii="Arial" w:hAnsi="Arial"/>
          <w:b/>
          <w:i/>
        </w:rPr>
        <w:t xml:space="preserve">4 </w:t>
      </w:r>
      <w:r>
        <w:rPr>
          <w:rFonts w:cs="Arial" w:ascii="Arial" w:hAnsi="Arial"/>
          <w:i/>
        </w:rPr>
        <w:t>are less susceptible to forgetting than specific</w:t>
      </w:r>
    </w:p>
    <w:p>
      <w:pPr>
        <w:pStyle w:val="Normal"/>
        <w:widowControl w:val="false"/>
        <w:autoSpaceDE w:val="false"/>
        <w:rPr>
          <w:rFonts w:ascii="Arial" w:hAnsi="Arial" w:cs="Arial"/>
          <w:i/>
          <w:i/>
        </w:rPr>
      </w:pPr>
      <w:r>
        <w:rPr>
          <w:rFonts w:cs="Arial" w:ascii="Arial" w:hAnsi="Arial"/>
          <w:i/>
        </w:rPr>
        <w:t>episodes</w:t>
      </w:r>
    </w:p>
    <w:p>
      <w:pPr>
        <w:pStyle w:val="Normal"/>
        <w:widowControl w:val="false"/>
        <w:autoSpaceDE w:val="false"/>
        <w:rPr/>
      </w:pPr>
      <w:r>
        <w:rPr>
          <w:rFonts w:cs="Arial" w:ascii="Arial" w:hAnsi="Arial"/>
          <w:b/>
          <w:i/>
        </w:rPr>
        <w:t xml:space="preserve">5 </w:t>
      </w:r>
      <w:r>
        <w:rPr>
          <w:rFonts w:cs="Arial" w:ascii="Arial" w:hAnsi="Arial"/>
          <w:i/>
        </w:rPr>
        <w:t>are relatively independent of context.</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To investigate the types of consciousness in memory tasks, Tulving (1985) introduced the remember/know procedure. This involves asking participants to introspect about their conscious experience when they recognize studied items. If they believe an item was studied before, they must decide whether they remember the item (i.e. they can re-experience episodic details about the event) or whether they know the item (it feels familiar). Local hippocampus seems to affect only ‘remember’ judgments. Memory based on feelings of knowing is spared (Moscovitch and McAndrews, 2002; Yonelinas,  2002). Similarly, in functional neuroimaging studies hippocampal activation is associated more with remembering than familiarity (Eldridge et al., 2002; Yonelinas et al., 2005).</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Thus, the hippocampally-mediated memory trace is suffused with the consciousness that accompanied the original experience, or what Tulving called autonoetic consciousness. This is contrasted with simply having a sense of familiarity about an event, which Tulving refers</w:t>
      </w:r>
    </w:p>
    <w:p>
      <w:pPr>
        <w:pStyle w:val="Normal"/>
        <w:widowControl w:val="false"/>
        <w:autoSpaceDE w:val="false"/>
        <w:rPr>
          <w:rFonts w:ascii="Arial" w:hAnsi="Arial" w:cs="Arial"/>
          <w:i/>
          <w:i/>
          <w:color w:val="000000"/>
        </w:rPr>
      </w:pPr>
      <w:r>
        <w:rPr>
          <w:rFonts w:cs="Arial" w:ascii="Arial" w:hAnsi="Arial"/>
          <w:i/>
          <w:color w:val="000000"/>
        </w:rPr>
        <w:t>this as noetic consciousness. Noetic consciousness is associated with semantic memory.</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b/>
          <w:b/>
          <w:i/>
          <w:i/>
          <w:color w:val="000000"/>
        </w:rPr>
      </w:pPr>
      <w:r>
        <w:rPr>
          <w:rFonts w:cs="Arial" w:ascii="Arial" w:hAnsi="Arial"/>
          <w:b/>
          <w:i/>
          <w:color w:val="000000"/>
        </w:rPr>
        <w:t>4.2 Episodic memories may turn into semantic memories over time</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i/>
          <w:i/>
          <w:color w:val="000000"/>
        </w:rPr>
      </w:pPr>
      <w:r>
        <w:rPr>
          <w:rFonts w:cs="Arial" w:ascii="Arial" w:hAnsi="Arial"/>
          <w:i/>
          <w:color w:val="000000"/>
        </w:rPr>
        <w:t>There is good evidence that semantic memories may be formed from repeated, similar episodes. Attending a high school is a long series of episodes. We may be able to recall dozens of those episodes, but much of the time they seem ‘smeared’ together in memory in the semantic belief that ‘I attended such-and-such high school’.</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Figure 9.22 shows how episodic and semantic memories may be related in the brain. Specific episodic memories are shown in the cartoon below: a man cooking on a barbecue grill, presenting flowers to a young lady, painting a picture, and playing golf. These are separate autobiographical memories, remembered as conscious events. Above, a small semantic network combines all these very specific and richly detailed episodes into a single figure: a semantic network of a man who BBQs, loves, paints and plays golf. The semantic network is more abstract and general than the episodes about particular events in the life of the person. Moscovitch (2004) claims that the bottom row of episodes depends upon the MTL, and the top figure depends upon neocortical module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We can summarize this concept in three step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b/>
          <w:i/>
        </w:rPr>
        <w:t xml:space="preserve">1 </w:t>
      </w:r>
      <w:r>
        <w:rPr>
          <w:rFonts w:cs="Arial" w:ascii="Arial" w:hAnsi="Arial"/>
          <w:i/>
        </w:rPr>
        <w:t>Initially, memories are episodic and contextdependent</w:t>
      </w:r>
    </w:p>
    <w:p>
      <w:pPr>
        <w:pStyle w:val="Normal"/>
        <w:widowControl w:val="false"/>
        <w:autoSpaceDE w:val="false"/>
        <w:rPr/>
      </w:pPr>
      <w:r>
        <w:rPr>
          <w:rFonts w:cs="Arial" w:ascii="Arial" w:hAnsi="Arial"/>
          <w:b/>
          <w:i/>
        </w:rPr>
        <w:t xml:space="preserve">2 </w:t>
      </w:r>
      <w:r>
        <w:rPr>
          <w:rFonts w:cs="Arial" w:ascii="Arial" w:hAnsi="Arial"/>
          <w:i/>
        </w:rPr>
        <w:t>Over time, episodic memories are transformed into</w:t>
      </w:r>
    </w:p>
    <w:p>
      <w:pPr>
        <w:pStyle w:val="Normal"/>
        <w:widowControl w:val="false"/>
        <w:autoSpaceDE w:val="false"/>
        <w:rPr>
          <w:rFonts w:ascii="Arial" w:hAnsi="Arial" w:cs="Arial"/>
          <w:i/>
          <w:i/>
        </w:rPr>
      </w:pPr>
      <w:r>
        <w:rPr>
          <w:rFonts w:cs="Arial" w:ascii="Arial" w:hAnsi="Arial"/>
          <w:i/>
        </w:rPr>
        <w:t>semantic memories</w:t>
      </w:r>
    </w:p>
    <w:p>
      <w:pPr>
        <w:pStyle w:val="Normal"/>
        <w:widowControl w:val="false"/>
        <w:autoSpaceDE w:val="false"/>
        <w:rPr/>
      </w:pPr>
      <w:r>
        <w:rPr>
          <w:rFonts w:cs="Arial" w:ascii="Arial" w:hAnsi="Arial"/>
          <w:b/>
          <w:i/>
        </w:rPr>
        <w:t xml:space="preserve">3 </w:t>
      </w:r>
      <w:r>
        <w:rPr>
          <w:rFonts w:cs="Arial" w:ascii="Arial" w:hAnsi="Arial"/>
          <w:i/>
        </w:rPr>
        <w:t>MTL is important for recovering episodic memories,</w:t>
      </w:r>
    </w:p>
    <w:p>
      <w:pPr>
        <w:pStyle w:val="Normal"/>
        <w:widowControl w:val="false"/>
        <w:autoSpaceDE w:val="false"/>
        <w:rPr>
          <w:rFonts w:ascii="Arial" w:hAnsi="Arial" w:cs="Arial"/>
          <w:i/>
          <w:i/>
        </w:rPr>
      </w:pPr>
      <w:r>
        <w:rPr>
          <w:rFonts w:cs="Arial" w:ascii="Arial" w:hAnsi="Arial"/>
          <w:i/>
        </w:rPr>
        <w:t>which are linked to the specific autobiographical</w:t>
      </w:r>
    </w:p>
    <w:p>
      <w:pPr>
        <w:pStyle w:val="Normal"/>
        <w:widowControl w:val="false"/>
        <w:autoSpaceDE w:val="false"/>
        <w:rPr>
          <w:rFonts w:ascii="Arial" w:hAnsi="Arial" w:cs="Arial"/>
          <w:i/>
          <w:i/>
        </w:rPr>
      </w:pPr>
      <w:r>
        <w:rPr>
          <w:rFonts w:cs="Arial" w:ascii="Arial" w:hAnsi="Arial"/>
          <w:i/>
        </w:rPr>
        <w:t>context in which they were acquired.</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In this view, the hippocampal complex or MTL supports:</w:t>
      </w:r>
    </w:p>
    <w:p>
      <w:pPr>
        <w:pStyle w:val="Normal"/>
        <w:widowControl w:val="false"/>
        <w:autoSpaceDE w:val="false"/>
        <w:rPr/>
      </w:pPr>
      <w:r>
        <w:rPr>
          <w:rFonts w:cs="Arial" w:ascii="Arial" w:hAnsi="Arial"/>
          <w:b/>
          <w:i/>
        </w:rPr>
        <w:t xml:space="preserve">1 </w:t>
      </w:r>
      <w:r>
        <w:rPr>
          <w:rFonts w:cs="Arial" w:ascii="Arial" w:hAnsi="Arial"/>
          <w:i/>
        </w:rPr>
        <w:t>Storage and retrieval of detailed, remote autobiographical</w:t>
      </w:r>
    </w:p>
    <w:p>
      <w:pPr>
        <w:pStyle w:val="Normal"/>
        <w:widowControl w:val="false"/>
        <w:autoSpaceDE w:val="false"/>
        <w:rPr>
          <w:rFonts w:ascii="Arial" w:hAnsi="Arial" w:cs="Arial"/>
          <w:i/>
          <w:i/>
        </w:rPr>
      </w:pPr>
      <w:r>
        <w:rPr>
          <w:rFonts w:cs="Arial" w:ascii="Arial" w:hAnsi="Arial"/>
          <w:i/>
        </w:rPr>
        <w:t>and spatial memories.</w:t>
      </w:r>
    </w:p>
    <w:p>
      <w:pPr>
        <w:pStyle w:val="Normal"/>
        <w:widowControl w:val="false"/>
        <w:autoSpaceDE w:val="false"/>
        <w:rPr/>
      </w:pPr>
      <w:r>
        <w:rPr>
          <w:rFonts w:cs="Arial" w:ascii="Arial" w:hAnsi="Arial"/>
          <w:b/>
          <w:i/>
        </w:rPr>
        <w:t xml:space="preserve">2 </w:t>
      </w:r>
      <w:r>
        <w:rPr>
          <w:rFonts w:cs="Arial" w:ascii="Arial" w:hAnsi="Arial"/>
          <w:i/>
        </w:rPr>
        <w:t>Formation and assimilation of semantic memory in</w:t>
      </w:r>
    </w:p>
    <w:p>
      <w:pPr>
        <w:pStyle w:val="Normal"/>
        <w:rPr>
          <w:rFonts w:ascii="Arial" w:hAnsi="Arial" w:cs="Arial"/>
          <w:i/>
          <w:i/>
        </w:rPr>
      </w:pPr>
      <w:r>
        <w:rPr>
          <w:rFonts w:cs="Arial" w:ascii="Arial" w:hAnsi="Arial"/>
          <w:i/>
        </w:rPr>
        <w:t>neocortex.</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How does dividing one’s attention affect memory encoding? Provide everyday examples of the effects of divided attention on memory formation. </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 xml:space="preserve">5.1 </w:t>
      </w:r>
    </w:p>
    <w:p>
      <w:pPr>
        <w:pStyle w:val="Normal"/>
        <w:widowControl w:val="false"/>
        <w:autoSpaceDE w:val="false"/>
        <w:rPr>
          <w:rFonts w:ascii="Arial" w:hAnsi="Arial" w:cs="Arial"/>
          <w:i/>
          <w:i/>
        </w:rPr>
      </w:pPr>
      <w:r>
        <w:rPr>
          <w:rFonts w:cs="Arial" w:ascii="Arial" w:hAnsi="Arial"/>
          <w:i/>
        </w:rPr>
        <w:t>Learning works best when you pay attention. Trying to study in an environment where lots of other interesting things are happening is not likely to work. Psychologists have used this ‘divided attention’ or ‘dual task’ technique to understand the contribution of attention (or consciousness) to memory. In a typical study, participants are asked to process target material, such as words or pictures, while at the same time their attention is diverted with another task, such as tracking a dot on the screen,  or deciding whether a running count of digits contains three successive odd numbers. Under such conditions, memory under divided attention is much worse than memory under full attention. Successful encoding requires a level of attention and presumably consciousness.</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role does the prefrontal cortex (PFC) play in working memory? How is it typically tested in primate stud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6.0 PREFRONTAL CORTEX, CONSCIOUSNESS AND WORKING MEMORY</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color w:val="000000"/>
        </w:rPr>
      </w:pPr>
      <w:r>
        <w:rPr>
          <w:rFonts w:cs="Arial" w:ascii="Arial" w:hAnsi="Arial"/>
          <w:i/>
          <w:color w:val="000000"/>
        </w:rPr>
        <w:t>The prefrontal cortex (PFC) plays a critical role in</w:t>
      </w:r>
    </w:p>
    <w:p>
      <w:pPr>
        <w:pStyle w:val="Normal"/>
        <w:widowControl w:val="false"/>
        <w:autoSpaceDE w:val="false"/>
        <w:rPr>
          <w:rFonts w:ascii="Arial" w:hAnsi="Arial" w:cs="Arial"/>
          <w:i/>
          <w:i/>
          <w:color w:val="000000"/>
        </w:rPr>
      </w:pPr>
      <w:r>
        <w:rPr>
          <w:rFonts w:cs="Arial" w:ascii="Arial" w:hAnsi="Arial"/>
          <w:i/>
          <w:color w:val="000000"/>
        </w:rPr>
        <w:t>working memory. The prefrontal cortex is situated in</w:t>
      </w:r>
    </w:p>
    <w:p>
      <w:pPr>
        <w:pStyle w:val="Normal"/>
        <w:widowControl w:val="false"/>
        <w:autoSpaceDE w:val="false"/>
        <w:rPr>
          <w:rFonts w:ascii="Arial" w:hAnsi="Arial" w:cs="Arial"/>
          <w:i/>
          <w:i/>
          <w:color w:val="000000"/>
        </w:rPr>
      </w:pPr>
      <w:r>
        <w:rPr>
          <w:rFonts w:cs="Arial" w:ascii="Arial" w:hAnsi="Arial"/>
          <w:i/>
          <w:color w:val="000000"/>
        </w:rPr>
        <w:t>front of the motor cortex in both humans and other primates  (Figure 9.23). The macaque monkey has been the primary experimental animal in many studies of working memory. Obviously, humans have other abilities, like language, that are not directly paralleled in other species. But, in the case of working memory studies, the macaque has been a constantly important source ofevidence.  Knowledge of a link between the PFC and shortterm memory dates back to the 1930s, when it was first discovered that large bilateral lesions of the PFC in animals impaired performance on a delayed response task. In this task, a sample stimulus is presented (e.g. a color or location), and its identity must be maintained over a short delay period so that it can guide a later response (Figure 9.24). Using variants of this basic task with more recent neuroscientific techniques, modern research has firmly established the role of the PFC in active maintenance of WM information.</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numPr>
          <w:ilvl w:val="0"/>
          <w:numId w:val="2"/>
        </w:numPr>
        <w:rPr>
          <w:rFonts w:ascii="Arial" w:hAnsi="Arial" w:cs="Arial"/>
          <w:b/>
          <w:b/>
        </w:rPr>
      </w:pPr>
      <w:r>
        <w:rPr>
          <w:rFonts w:cs="Arial" w:ascii="Arial" w:hAnsi="Arial"/>
          <w:b/>
        </w:rPr>
        <w:t>Are there different types of working memory? Briefly, what is the evidence in support of multiple working memory systems? What are reasons again this theory?</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6.3 Different types of working memory</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In proposing the concept of working memory, Baddeley and colleagues (2004) reasoned that subjects should have difficulty keeping items in memory if asked to perform other tasks simultaneously that disrupt specific components of the working memory system. Consistent with this view, Baddeley and others have shown that asking subjects to repeat aloud a simple utterance (like the word ‘the’) during retention can dramatically reduce short-term memory for verbal information, presumably because the repetitive speech task disrupts the rehearsal mechanism of the phonological loop.  Other tasks (e.g. visually tracking a moving object) have been found to disrupt visuospatial, but not verbal, maintenanc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Neuroimaging evidence suggests that different types of visuospatial information may depend on different storage subsystems. For instance, there seem to be different neural substrates for the maintenance of object information as compared to the maintenance of spatial locations, a distinction that is not addressed by the traditional working memory model.</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Many of the specifics of this model are still debated. There seems to be an emerging consensus, however, that a complete explanation of working memory functions will require a multi-regional mod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metacognition? What brain areas are thought to be involved in metacognition?</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7.0 RETRIEVAL AND METACOGNITION</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color w:val="000000"/>
        </w:rPr>
      </w:pPr>
      <w:r>
        <w:rPr>
          <w:rFonts w:cs="Arial" w:ascii="Arial" w:hAnsi="Arial"/>
          <w:i/>
          <w:color w:val="000000"/>
        </w:rPr>
        <w:t xml:space="preserve">Clive Wearing knows that something is terribly wrong, but he has no idea what it is. Wearing must therefore have some metacognitive conception of his own cognitive functioning, unlike patient HM, for example, who is spared the emotional pain of sensing what he is missing.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Metacognition is defined as the ability to know our own cognitive functions, and to be able to use that knowledge. Many neurological patients who are severely impaired have no metacognitive insight that anything is wrong.</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rPr>
      </w:pPr>
      <w:r>
        <w:rPr>
          <w:rFonts w:cs="Arial" w:ascii="Arial" w:hAnsi="Arial"/>
          <w:i/>
        </w:rPr>
        <w:t>Metacognition is an important aspect of normal memory retrieval. A memory trace may be retrieved spontaneously, or more often by cues or reminders. A cue could be as simple as ‘Recall the words you just studied’ or as complex as ‘Describe in detail what you did today’. The kind of self-monitoring we tend to do when we try to remember a missing word is a kind of metacognition that involves prefrontal cortex.</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role of metacognition, using prefrontal cortex, is especially dramatic when it fails. This is the case when people cannot recognize their own mistak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Are there any hemispheric differences in memory retrieval? Briefly describe the evidence for and against this theory.</w:t>
      </w:r>
    </w:p>
    <w:p>
      <w:pPr>
        <w:pStyle w:val="Normal"/>
        <w:ind w:left="360" w:hanging="0"/>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7.2 Hemispheric lateralization in retrieval</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In light of the left hemisphere preference for language production (Chapter 11), it is perhaps unsurprising that memory functions may also be lateralized according to the nature of the material being processed. In working memory, for example, maintenance of verbal materials activates left regions in the parietal cortex and VL-PFC, whereas maintenance of non-verbal materials tends to be right-sided. Regions in the VL-PFC are also implicated in encoding information into long-term memory, and seem to interact with areas of the MTL in serving this function. Accordingly, both the VL-PFC and MTL have been found to exhibit hemispheric asymmetries in long-term memory encoding (Kelley et al., 1998).</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Lateralization may depend upon the materials used (verbal, for example), and also upon the task and cognitive process. Endel Tulving and colleagues (Habib et al., 2003) proposed that, in general, learning is associated with greater involvement of the left PFC, while retrieval shows greater involvement of the right PFC (Figure 9.30). This model has received substantiation from a large number of neuroimaging studies.</w:t>
      </w:r>
    </w:p>
    <w:p>
      <w:pPr>
        <w:pStyle w:val="Normal"/>
        <w:widowControl w:val="false"/>
        <w:autoSpaceDE w:val="false"/>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2:28:00Z</dcterms:created>
  <dc:creator>Trial User</dc:creator>
  <dc:description/>
  <dc:language>en-US</dc:language>
  <cp:lastModifiedBy>Trial User</cp:lastModifiedBy>
  <dcterms:modified xsi:type="dcterms:W3CDTF">2007-09-04T02:32:00Z</dcterms:modified>
  <cp:revision>8</cp:revision>
  <dc:subject/>
  <dc:title>Chapter 9 Study Questions</dc:title>
</cp:coreProperties>
</file>