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Chapter 8. Study Questions and Answe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What kinds of experiments are believed to tell us about selective attention?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Section 3.1.) Since “selective attention” involves the ability to choose between alternative stimuli, selective attention experiments often use “dual-task” experiments. A traditional example is selective (dichotic) listening, using two streams of speech flowing into each of the two ears. (Figure 8.7) Subjects are asked to “shadow” one of the two streams, i.e., to say what they hear with a very short lag time. As a result, they attend to only one ear, and tend to ignore the other stream of speech. </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 xml:space="preserve">To study visual attention, the Posner “flanker task” is often used, using stimuli that flank the fixation point (marked +) on either side. The flankers are outside of the foveal vision area, where we have our highest visual resolution.  Changes in detection speed and accuracy for the flankers are thought to reflect attentional efficiency. (Figures 8.8 and 8.15). By cueing “right flankers” and presenting “left flankers,” unexpected events can be presented. And because the task requires sustained attention over time, changes in voluntary control of attention can be studied. The flanker task commonly activates the voluntary attentional network of the brai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Finally, visual search paradigms, where subjects look for targets in a complex scene, are also relevant to visual selective attention. (Figure 8.9)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What kinds of experiments tell us about conscious perception and cogni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TextBody"/>
        <w:rPr/>
      </w:pPr>
      <w:r>
        <w:rPr/>
        <w:t xml:space="preserve">(Section 5.0)  Tasks that allow for comparisons between similar conscious and unconscious events tell us about the experimental variable of consciousness “as such.” (Figure 8.21) These include binocular rivalry, inattentional blindness, and many others. A large literature has emerged in the last decade, with many hundreds of experiments that make such comparisons. (Table 8.1)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How can we differentiate (experimentally) between attention and consciousness?</w:t>
      </w:r>
    </w:p>
    <w:p>
      <w:pPr>
        <w:pStyle w:val="Normal"/>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i/>
          <w:i/>
        </w:rPr>
      </w:pPr>
      <w:r>
        <w:rPr>
          <w:rFonts w:cs="Arial" w:ascii="Arial" w:hAnsi="Arial"/>
          <w:i/>
        </w:rPr>
        <w:t>‘</w:t>
      </w:r>
      <w:r>
        <w:rPr>
          <w:rFonts w:cs="Arial" w:ascii="Arial" w:hAnsi="Arial"/>
          <w:i/>
        </w:rPr>
        <w:t>Attention’ implies selecting one event over another, while conscious events are those that humans can report accurately. Typically, attention experiments present two or more stimuli to a subject and observe the brain mechanisms by which only one is selected. For example, we can show a brain difference between executive attention, involving voluntary stimulus selection, and stimulus-driven attention, in which attention is captured by salient stimuli, like the flashing red light on a police car (Hahn et al., 2006). Voluntary or ‘top down’ attention appears to be initiated in the frontal lobes, while stimulus-driven or ‘bottom up’ attention may be enabled by sensory regions.</w:t>
      </w:r>
    </w:p>
    <w:p>
      <w:pPr>
        <w:pStyle w:val="Normal"/>
        <w:widowControl w:val="false"/>
        <w:autoSpaceDE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single most important point to remember is that the comparison conditions for selective attention and conscious perception are different. In selective attention, we study selection: the time to detect expected versus unexpected stimuli, for example. In the case of conscious cognition, however, we compare conscious and unconscious events, those that are reportable versus those that are not. Brain activity in these two conditions is strikingly different. </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i/>
          <w:i/>
          <w:color w:val="000000"/>
        </w:rPr>
      </w:pPr>
      <w:r>
        <w:rPr>
          <w:rFonts w:cs="Arial" w:ascii="Arial" w:hAnsi="Arial"/>
          <w:i/>
          <w:color w:val="000000"/>
        </w:rPr>
        <w:t xml:space="preserve">To tease out the effects of consciousness experimentally we need to treat consciousness as a variable, just as we can treat the selectivity of attention as a variable in the experiments discussed above. For that reason, a different kind of experiment has been devised to test conscious cognition. These experiments compare conscious versus unconscious conditions in the same experiment, and using the same stimuli. By using both behavioral and brain measures, the effort is made to ensure that the conscious and unconscious comparisons are as similar to each other as possible, so that the critical brain differences can be isolated. </w:t>
      </w:r>
    </w:p>
    <w:p>
      <w:pPr>
        <w:pStyle w:val="Normal"/>
        <w:widowControl w:val="false"/>
        <w:autoSpaceDE w:val="false"/>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Give a specific example of each kind of experiment. What is a typical set of resul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widowControl w:val="false"/>
        <w:autoSpaceDE w:val="false"/>
        <w:rPr>
          <w:rFonts w:ascii="Arial" w:hAnsi="Arial" w:cs="Arial"/>
          <w:color w:val="000000"/>
        </w:rPr>
      </w:pPr>
      <w:r>
        <w:rPr>
          <w:rFonts w:cs="Arial" w:ascii="Arial" w:hAnsi="Arial"/>
          <w:b/>
          <w:color w:val="000000"/>
        </w:rPr>
        <w:t xml:space="preserve">A. Experiments relevant to selective attention. </w:t>
      </w:r>
    </w:p>
    <w:p>
      <w:pPr>
        <w:pStyle w:val="Normal"/>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rPr>
      </w:pPr>
      <w:r>
        <w:rPr>
          <w:rFonts w:cs="Arial" w:ascii="Arial" w:hAnsi="Arial"/>
          <w:i/>
        </w:rPr>
        <w:t xml:space="preserve">Section 3.1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Two different input streams are presented, and subjects are asked to choose one, while testing for accuracy and response time. </w:t>
      </w:r>
    </w:p>
    <w:p>
      <w:pPr>
        <w:pStyle w:val="Normal"/>
        <w:widowControl w:val="false"/>
        <w:autoSpaceDE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3.1.1 Selective listening</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wo auditory streams (such as speech) are presented to the two different ear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3.1.2 flanker task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wo letters or symbols are presented on each side of a fixation mark (+).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Visual search paradigm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Subjects are asked to detect a single face in a large crowd, or a single vertical line in a group of horizontal lines, etc.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troop color-naming,  BOX 8.1</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Subject are asked to name the print-color of a color-name like “green” or “blue.” This is difficult because our automatic tendency is to read the name, rather than name the color. The two tasks therefore compete against each othe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widowControl w:val="false"/>
        <w:autoSpaceDE w:val="false"/>
        <w:rPr/>
      </w:pPr>
      <w:r>
        <w:rPr>
          <w:rFonts w:cs="Arial" w:ascii="Arial" w:hAnsi="Arial"/>
          <w:b/>
          <w:i/>
          <w:color w:val="000000"/>
        </w:rPr>
        <w:t>B. Experiments relevant to conscious and unconscious events</w:t>
      </w:r>
      <w:r>
        <w:rPr>
          <w:rFonts w:cs="Arial" w:ascii="Arial" w:hAnsi="Arial"/>
          <w:i/>
          <w:color w:val="000000"/>
        </w:rPr>
        <w:t xml:space="preserve">.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 xml:space="preserve">Useful experimental methods have also emerged to study conscious aspects of perception and memory: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cs="Arial" w:ascii="Arial" w:hAnsi="Arial"/>
          <w:i/>
          <w:color w:val="000000"/>
        </w:rPr>
        <w:t>Inattentional blindness</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 xml:space="preserve">Conscious vs. unconscious brain activity is measured to the same stimulus (the gorilla), when it is seen and not seen.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cs="Arial" w:ascii="Arial" w:hAnsi="Arial"/>
          <w:i/>
        </w:rPr>
        <w:t>Binocular rivalry and flash suppression</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Detection and brain activity is observed when two different stimuli are presented to each of the two eyes. In flash suppression, the moment of conscious detection is controlled by experimental conditions.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cs="Arial" w:ascii="Arial" w:hAnsi="Arial"/>
          <w:i/>
          <w:color w:val="000000"/>
        </w:rPr>
        <w:t>Visual backward masking</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 xml:space="preserve">A conscious visual stimulus is compared to the same stimulus when it is followed by a visual pattern, which blocks conscious access to the target. The mask does not block the physical stimulation of the retina.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cs="Arial" w:ascii="Arial" w:hAnsi="Arial"/>
          <w:i/>
          <w:color w:val="000000"/>
        </w:rPr>
        <w:t>Change blindness</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 xml:space="preserve">When two pictures are presented with a small change (such as an engine being deleted from a picture of an airplane), it is easy to see the difference. However, if a blank screen is interposed between the two, it becomes very difficult to detect the change. Independent evidence suggests that the “blind” change in the stimulus is still detected by the brain, even though it is unconscious.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cs="Arial" w:ascii="Arial" w:hAnsi="Arial"/>
          <w:i/>
          <w:color w:val="000000"/>
        </w:rPr>
        <w:t>Attentional blink</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 xml:space="preserve">Immediately after presenting a brief visual stimulus, there is a moment of loss in attentional efficiency. During this attentional blink moment, a visual event is still processed in the brain.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cs="Arial" w:ascii="Arial" w:hAnsi="Arial"/>
          <w:i/>
          <w:color w:val="000000"/>
        </w:rPr>
        <w:t>Automaticity due to practice</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 xml:space="preserve">Automatic skills, like reading of words, continue to activated appropriate brain areas even when they are no longer conscious. Thus novice readers may find it hard to distinguish between a “d” and a “b,” and doing so may require mental effort and recall. After many thousands of hours of reading practice, distinguishing “b” and “d” becomes automatic and less conscious. Cortical activity is dramatically reduced.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cs="Arial" w:ascii="Arial" w:hAnsi="Arial"/>
          <w:i/>
          <w:color w:val="000000"/>
        </w:rPr>
        <w:t>Remembering versus knowing</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 xml:space="preserve">Recalling this morning’s breakfast is a more conscious and effortful task, which may result in a visual image of breakfast. In contrast, presenting the words “eggs and yogurt” may trigger accurate “yes” or “no” responses without an actual episodic memory coming to mind. “Knowing” is believed to involve more of a feeling of familiarity, with less conscious recall of the original event.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cs="Arial" w:ascii="Arial" w:hAnsi="Arial"/>
          <w:i/>
          <w:color w:val="000000"/>
        </w:rPr>
        <w:t>Conscious versus unconscious word priming.</w:t>
      </w:r>
    </w:p>
    <w:p>
      <w:pPr>
        <w:pStyle w:val="Normal"/>
        <w:rPr>
          <w:rFonts w:ascii="Arial" w:hAnsi="Arial" w:cs="Arial"/>
          <w:i/>
          <w:i/>
          <w:color w:val="000000"/>
        </w:rPr>
      </w:pPr>
      <w:r>
        <w:rPr>
          <w:rFonts w:cs="Arial" w:ascii="Arial" w:hAnsi="Arial"/>
          <w:i/>
          <w:color w:val="000000"/>
        </w:rPr>
      </w:r>
    </w:p>
    <w:p>
      <w:pPr>
        <w:pStyle w:val="Normal"/>
        <w:rPr>
          <w:rFonts w:ascii="Arial" w:hAnsi="Arial" w:cs="Arial"/>
          <w:i/>
          <w:i/>
        </w:rPr>
      </w:pPr>
      <w:r>
        <w:rPr>
          <w:rFonts w:cs="Arial" w:ascii="Arial" w:hAnsi="Arial"/>
          <w:i/>
        </w:rPr>
        <w:t xml:space="preserve">Related stimuli tend to prime each other. Thus the word “book” will increase the detection efficiency of the word “volume.” The priming stimulus can either be conscious or unconscious, allowing for experimental comparisons between the two condition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What is visual feature binding? Where in visual cortex is it believed to take place? </w:t>
      </w:r>
    </w:p>
    <w:p>
      <w:pPr>
        <w:pStyle w:val="Normal"/>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 xml:space="preserve">Section 5.3.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 xml:space="preserve">How do we recognize the sight of a coffee cup or pencil? We know that visual cortex contains millions of feature-sensitive neurons, arrayed in hierarchical maps of the visual field. But the early visual maps seem to be sensitive to only one or a few features of the input – location, line orientation, light contrast, color, repeated patterns of light and dark (called spatial frequency), and the like. How and where are these features combined into conscious coffee cups and houses? </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Logothetis and colleagues conducted an extensive series of experiments, using different kinds of binocular rivalry. In each experiment, the corresponding level of the visual cortex was studied using single cell recording in each visual area. Figure 8.27 shows the result from the entire experimental series. The percentages of neurons firing to the conscious stimulus are indicated. In early visual regions (V1, V2, and V4) only 20 per cent of the neurons responded to the dominant percept, the one that the monkey reported. In these early regions about the same numbers of neurons fired to the non-dominant percept, the one that the macaques did not report. Somewhat higher in the visual cortex, the dominant percept for motion evoked activity in 40 per cent of the neurons sampled (areas MT and MT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pattern changed dramatically when the Logothetis team studied visual object regions of the macaque brain. Using face-versus-pattern rivalry, they recorded from some hundreds of cells in the temporal cortex (areas IT and STS). Here more than 90 per cent of the neurons fired in response to the reported percept, and no cells were found for the non-reportable inpu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clear implication is that monkeys became visually conscious of objects when the flow of input activity reached areas IT/STS, but not before. Thus, there is evidence that visual objects are ‘bound’ into coherent units in visual object regions, which are found in the inferior temporal cortex in human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The attention network task (ANT) has been in wide use to study attention. What are the three aspects of attention that ANT tests and how can you separate them in experiments?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Section 3.1</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The attention network task (ANT)</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The ANT task (Fan et al., 2002) is a generalization of the flanker task, to allow testing of three separable aspects of attention: alerting before an expected signal, orienting to a specific location in space where the target is expected to appear, and executive attention to act against expectations set up by the task.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For example, consider a college student in a large lecture hall. In order to cope with the complex environment with many sensory inputs competing for his attention, he must first be ready and in an alert state. Next, he must be flexible in changing his attentional focus to orient to new sensory inputs, for example, or to re-orient to relevant information when required. Last, he must have a means for controlling these attentional resources. In adults, brain areas for alerting processes are located in frontal and parietal regions in the right hemisphere (Witte and Marrocco, 1997). Brain areas for orienting are located in right hemisphere temporoparietal junction and the inferior frontal gyrus (Corbetta et al., 2000). Brain areas for executive attention include the anterior cingulate and lateral prefrontal cortex (Marrocco and Davidson, 1998).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What is the role of “salience maps” in selective atten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widowControl w:val="false"/>
        <w:autoSpaceDE w:val="false"/>
        <w:rPr>
          <w:rFonts w:ascii="Arial" w:hAnsi="Arial" w:cs="Arial"/>
          <w:b/>
          <w:b/>
          <w:i/>
          <w:i/>
        </w:rPr>
      </w:pPr>
      <w:r>
        <w:rPr>
          <w:rFonts w:cs="Arial" w:ascii="Arial" w:hAnsi="Arial"/>
          <w:b/>
          <w:i/>
        </w:rPr>
        <w:t xml:space="preserve">Section 4.3 </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Ultimately, selective attention cannot be understood without the factors that often drive selection, such as emotion, motivation, and salience. Recent evidence indicates that salience maps, which are sensitive to the significance of an event, exist in many different regions. In the visual system there is now evidence that  salience may be encoded all the way down to area V1, the first cortical map of the primary visual pathway. Salience in attentional capture has been studied in non-human primates, with pictures of expressive (threat) faces attracting or ‘capturing’ attention (Figure 8.13). Multiple salience maps have been proposed for humans, with brain arrays that encode different types of information in a visual scene (Figure 8.14). For example, posterior parietal cortex has been hypothesized to have a visual salience map, while prefrontal cortex has been hypothesized to have a map for encoding top-down, task-relevant information.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 xml:space="preserve">What is a possible relationship between visual attention and the brain’s control system for eye movements? </w:t>
      </w:r>
    </w:p>
    <w:p>
      <w:pPr>
        <w:pStyle w:val="Normal"/>
        <w:rPr>
          <w:rFonts w:ascii="Arial" w:hAnsi="Arial" w:cs="Arial"/>
          <w:b/>
          <w:b/>
        </w:rPr>
      </w:pPr>
      <w:r>
        <w:rPr>
          <w:rFonts w:cs="Arial" w:ascii="Arial" w:hAnsi="Arial"/>
          <w:b/>
        </w:rPr>
      </w:r>
    </w:p>
    <w:p>
      <w:pPr>
        <w:pStyle w:val="Normal"/>
        <w:widowControl w:val="false"/>
        <w:autoSpaceDE w:val="false"/>
        <w:rPr>
          <w:rFonts w:ascii="Arial" w:hAnsi="Arial" w:cs="Arial"/>
          <w:b/>
          <w:b/>
          <w:i/>
          <w:i/>
        </w:rPr>
      </w:pPr>
      <w:r>
        <w:rPr>
          <w:rFonts w:cs="Arial" w:ascii="Arial" w:hAnsi="Arial"/>
          <w:b/>
          <w:i/>
        </w:rPr>
        <w:t>Section 4.5. Visual attention may have evolved from eye movement control</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As we discussed in Chapter 1, visual imagery seems to make use of visual cortex, inner speech uses the existing brain regions for outer speech and so on. The general principle seems to be that the brain builds on its existing adaptation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nterestingly, attention has its own preexisting analog: visual attention, at least, seems to be closely related to visual eye movements. Eye movements are also selective – they are orienting movements of our major distance sense, vision. They result in a greater focus on one part of a visual scene, while shutting out other parts. That is precisely what selective attention does in a more abstract and general fashi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t is attractive to think therefore that there may be a relationship between the two. After all, the most visible sign of selective attention in humans and animals is orienting one’s sensory receptors toward an object: looking, sniffing, listening, and exploring by touch. Visual selective attention overlaps the brain regions for eye movement control (Corbetta et al., 1998). That makes good sense if we consider eye movements as highly evolved selectional skills; selective attention may be an additional layer of evolutionary sophistication (Figure 8.19 Thus, subcortical regions are also part of attentional selection, especially the thalamus (its pulvinar nucleus) and the visual nucleus that controls eye movements (the superior colliculus). All these brain areas contain visuospatial maps, which may synchronize with each other to focus attention on some visual even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Why is Stroop color naming thought to evoke executive attention? What brain regions are involved? </w:t>
      </w:r>
    </w:p>
    <w:p>
      <w:pPr>
        <w:pStyle w:val="Normal"/>
        <w:rPr>
          <w:rFonts w:ascii="Arial" w:hAnsi="Arial" w:cs="Arial"/>
          <w:b/>
          <w:b/>
        </w:rPr>
      </w:pPr>
      <w:r>
        <w:rPr>
          <w:rFonts w:cs="Arial" w:ascii="Arial" w:hAnsi="Arial"/>
          <w:b/>
        </w:rPr>
      </w:r>
    </w:p>
    <w:p>
      <w:pPr>
        <w:pStyle w:val="Normal"/>
        <w:widowControl w:val="false"/>
        <w:autoSpaceDE w:val="false"/>
        <w:rPr/>
      </w:pPr>
      <w:r>
        <w:rPr>
          <w:rFonts w:cs="Arial" w:ascii="Arial" w:hAnsi="Arial"/>
          <w:i/>
        </w:rPr>
        <w:t xml:space="preserve">The Stroop Color-Naming Task (Box 8.1) has become a very popular way to test executive attention. In the earliest version of this test, colored words like “red,” “blue,” and “green” are used, where the actual </w:t>
      </w:r>
      <w:r>
        <w:rPr>
          <w:rFonts w:cs="Arial" w:ascii="Arial" w:hAnsi="Arial"/>
          <w:i/>
          <w:u w:val="single"/>
        </w:rPr>
        <w:t>color</w:t>
      </w:r>
      <w:r>
        <w:rPr>
          <w:rFonts w:cs="Arial" w:ascii="Arial" w:hAnsi="Arial"/>
          <w:i/>
        </w:rPr>
        <w:t xml:space="preserve"> of the printed words is different from the meaning of the word. Since we are highly overpracticed in reading words, our automatic tendency is to do that, rather than name its color. While it seems easy at first to just name the color of the printed letters, in fact, it is quite difficult for people to do that quickly, because the automatic tendency to simply read the word takes over. Thus two mental tasks compete for the same stimulus.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Since we need to overcome an automatic habit in order to do name the colors correctly, we use executive (voluntary) attention to do the task.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Look for three features of the Stroop Task in Box 8.1: your own sense of effort in color-naming; your reaction time; and your error rate. They tend to go together.</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The Stroop phenomenon generalizes easily to similar conflict tasks, and reliably activates executive (frontal) regions, such as the anterior cingulate cortex (on the medial side of each prefrontal lobe). (See Chapters 9–11). It is therefore an ideal experimental task, being simple, convenient, adaptable to different questions, and very effective in evoking distinctive brain activity associated with executive attention. </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Can you think of everyday experiences where you need to use ‘mental effort’ in order to maintain your attention on a project or task? What techniques do you use to maintain attention? </w:t>
      </w:r>
    </w:p>
    <w:p>
      <w:pPr>
        <w:pStyle w:val="Normal"/>
        <w:rPr>
          <w:rFonts w:ascii="Arial" w:hAnsi="Arial" w:cs="Arial"/>
          <w:b/>
          <w:b/>
        </w:rPr>
      </w:pPr>
      <w:r>
        <w:rPr>
          <w:rFonts w:cs="Arial" w:ascii="Arial" w:hAnsi="Arial"/>
          <w:b/>
        </w:rPr>
      </w:r>
    </w:p>
    <w:p>
      <w:pPr>
        <w:pStyle w:val="Normal"/>
        <w:rPr/>
      </w:pPr>
      <w:r>
        <w:rPr>
          <w:rFonts w:eastAsia="Arial" w:cs="Arial" w:ascii="Arial" w:hAnsi="Arial"/>
          <w:i/>
        </w:rPr>
        <w:t xml:space="preserve">  </w:t>
      </w:r>
      <w:r>
        <w:rPr>
          <w:rFonts w:cs="Arial" w:ascii="Arial" w:hAnsi="Arial"/>
          <w:i/>
        </w:rPr>
        <w:t xml:space="preserve">Section </w:t>
      </w:r>
      <w:r>
        <w:rPr>
          <w:rFonts w:cs="Arial" w:ascii="Arial" w:hAnsi="Arial"/>
          <w:b/>
          <w:i/>
        </w:rPr>
        <w:t xml:space="preserve">4.6 Maintaining attention against distraction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If you’ve ever tried to study while your roommate was playing loud music, you have experienced the effort of keeping your limited capacity focused on whatever you select voluntarily. Mental effort is often needed to stay focused in this kind of situation, and with persistent distractions we need to renew our effort to focus over and over again (Duncan and Owen, 2000). Shutting out distracting events can load our limited processing capacity. </w:t>
      </w:r>
    </w:p>
    <w:p>
      <w:pPr>
        <w:pStyle w:val="Normal"/>
        <w:rPr>
          <w:rFonts w:ascii="Arial" w:hAnsi="Arial" w:cs="Arial"/>
          <w:i/>
          <w:i/>
        </w:rPr>
      </w:pPr>
      <w:r>
        <w:rPr>
          <w:rFonts w:cs="Arial" w:ascii="Arial" w:hAnsi="Arial"/>
          <w:i/>
        </w:rPr>
      </w:r>
    </w:p>
    <w:p>
      <w:pPr>
        <w:pStyle w:val="Normal"/>
        <w:rPr/>
      </w:pPr>
      <w:r>
        <w:rPr>
          <w:rFonts w:cs="Arial" w:ascii="Arial" w:hAnsi="Arial"/>
          <w:i/>
        </w:rPr>
        <w:t>‘</w:t>
      </w:r>
      <w:r>
        <w:rPr>
          <w:rFonts w:cs="Arial" w:ascii="Arial" w:hAnsi="Arial"/>
          <w:i/>
        </w:rPr>
        <w:t>Mental effort’ involves voluntary control against competition. Every child knows how it feels to have homework when s/he really wants to go outside and play. This involves decision-making, but the decision is not in the first instance about doing something – it is about paying attention to something. That is, it is a struggle whose first outcome is purely mental. The act of paying attention to homework is more novel and effortful and less pleasant, and hence requires more conscious involvement, than the routine and pleasant act of thinking about playing. But once the issue is decided, one may become absorbed in the chosen path. Then the experience of struggle and effort may disappear, even for tasks that were first experienced as onerous and boring.</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What brain areas are thought to be involved in selective attention?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 xml:space="preserve">See FIGURE 8.18 </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ttention is critical to survival and reproduction, and a sophisticated biological brain network has evolved to guide it. Cortical regions of attentional guidance include the frontal areas such as the frontal eye fields, involved in voluntary control of eye movements. The anterior cingulate plays a major role in detecting and resolving conflicting information, such as overriding the expected eye movement in Figure 8.15. Right frontal and parietal regions are especially important for spatial guidance toward attentional targets (as in the Posner flanker task). Two subcortical areas are also important, the pulvinar nucleus of the thalamus, which connects the cortical areas, and the superior colliculus, a ‘hub’ for eye movement control. Visual attention appears to ride on the biologically prior eye movement control system. Notice that sensory cortex is not shown in this figure, but that attentional guidance has major effects on sensory neurons. Source: Posner, 2003.</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Cortex can be seen as a large array of processing hierarchies for sensory, motor, and cognitive tasks. Draw a circular architecture of such arrays, showing visual, auditory, motor, parietal and prefrontal regions. How can we symbolize selective attention in this architecture? How can we represent the evidence for the effects of conscious cogni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See the Figure on page 234, or Figures 8.2 and 8.3.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Attention is often thought of as a spotlight, aiming to select some part of the world for conscious access. The ‘spotlight of attention’ is often thought to involve frontal and parietal cortex as well as subcortical regions. Recent evidence suggests that perceptual consciousness may operate in the opposite direction, beginning from primary sensory cortex and activating frontoparietal regions. Thus we can think of two streams of countervailing information, one selective (selective attention), and the other distributive in its effects (perceptual consciousness).    </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are some key differences between conscious cognition and unconscious processes? What experimental techniques have been used to study them?</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i/>
          <w:i/>
        </w:rPr>
      </w:pPr>
      <w:r>
        <w:rPr>
          <w:rFonts w:eastAsia="Arial" w:cs="Arial" w:ascii="Arial" w:hAnsi="Arial"/>
          <w:i/>
        </w:rPr>
        <w:t xml:space="preserve"> </w:t>
      </w:r>
      <w:r>
        <w:rPr>
          <w:rFonts w:cs="Arial" w:ascii="Arial" w:hAnsi="Arial"/>
          <w:i/>
        </w:rPr>
        <w:t xml:space="preserve">Binocular rivalry has become a particularly useful method for studying the differences between incompatible conscious and unconscious visual inputs, by directing different visual pictures to each eye. An improved version is called flash suppression, which drives the conscious input directly. A picture of a face may be shown to the left eye for two seconds, and one second after the start, a competing visual pattern is flashed to the right eye. Under those conditions the new stimulus becomes conscious, blocking the first one. But both stimuli are still physically present to the retinas.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Flash suppression is useful for defining the onset times of the conscious and the unconscious stimuli, so that brain recordings can be examined for differences in the critical second or so when the new stimulus succeeds the old one.</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Visual backward masking</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Another method to study conscious vision is shown in Figure 8.22, using visual backward masking. Subjects are presented with two faces in quick succession. The smiling face is shown for only 20 ms, and it is immediately followed by the neutral face for 100 ms. In this case, subjects never experience the smiling face, because it is ‘backward masked’ by the second picture. Again, the brain appears to identify both stimuli, though only one becomes conscious and reportable. Scientists can then test the question, what is the difference in the brain?</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Inattentional blindness</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A third method used to study visual awareness is called inattentional blindness (Simons, 2000). The most famous example is the “Gorilla Experiment” shown in Figure 8.23. Here, subjects are asked to keep track of a basketball being tossed between one team (white-shirted) or the other (black-shirted). This is a demanding attentional task, and when someone dressed in a gorilla suit walks across the scene, most observers are not conscious of the gorilla – even when it stands still, faces the camera, and waves at the audienc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re are other ways to induce inattentional blindness, which add more flexibility to study specific material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i/>
          <w:i/>
        </w:rPr>
      </w:pPr>
      <w:r>
        <w:rPr>
          <w:rFonts w:cs="Arial" w:ascii="Arial" w:hAnsi="Arial"/>
          <w:i/>
        </w:rPr>
        <w:t xml:space="preserve">Provide an example of inattentional blindness. Have you experienced this yourself? </w:t>
      </w:r>
    </w:p>
    <w:p>
      <w:pPr>
        <w:pStyle w:val="Normal"/>
        <w:rPr>
          <w:rFonts w:ascii="Arial" w:hAnsi="Arial" w:eastAsia="Arial" w:cs="Arial"/>
          <w:i/>
          <w:i/>
        </w:rPr>
      </w:pPr>
      <w:r>
        <w:rPr>
          <w:rFonts w:eastAsia="Arial" w:cs="Arial" w:ascii="Arial" w:hAnsi="Arial"/>
          <w:i/>
        </w:rPr>
        <w:t xml:space="preserve"> </w:t>
      </w:r>
    </w:p>
    <w:p>
      <w:pPr>
        <w:pStyle w:val="Normal"/>
        <w:widowControl w:val="false"/>
        <w:autoSpaceDE w:val="false"/>
        <w:rPr>
          <w:rFonts w:ascii="Arial" w:hAnsi="Arial" w:cs="Arial"/>
          <w:b/>
          <w:b/>
          <w:i/>
          <w:i/>
        </w:rPr>
      </w:pPr>
      <w:r>
        <w:rPr>
          <w:rFonts w:cs="Arial" w:ascii="Arial" w:hAnsi="Arial"/>
          <w:b/>
          <w:i/>
        </w:rPr>
        <w:t>Inattentional blindness</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The “Gorilla Experiment” is a well-known method to study visual awareness (Simons, 2000). Here, subjects are asked to watch a basketball being tossed between the members of one of two teams, a demanding attentional task. When someone dressed in a gorilla suit walks across the scene, most observers are not conscious of the gorilla – even when it stands still, faces the camera, and waves at the audien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n driving an automobile, there are many situation in which attention is “captured” by one event (a car coming one’s way) while another, competing event is occurring at the same time (a pedestrian crossing the road). There are numerous other daily situations of inattentional blindness. </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Briefly describe the key differences between brain areas that are involved in attention? In conscious percep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widowControl w:val="false"/>
        <w:autoSpaceDE w:val="false"/>
        <w:rPr/>
      </w:pPr>
      <w:r>
        <w:rPr/>
        <w:t>Attention is often thought of as similar to a spotlight, aiming to select some part of the world for conscious access. The ‘spotlight of attention’ is often thought to involve frontal and parietal cortex as well as subcortical regions. Recent evidence suggests that perceptual consciousness may operate in the opposite direction, beginning from primary sensory cortex and activating frontoparietal regions. Thus we can think of two streams of countervailing information, one selective (selective attention), and the other distributive in its effects (perceptual consciousness).</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b/>
          <w:color w:val="000000"/>
        </w:rPr>
        <w:t>5</w:t>
      </w:r>
      <w:r>
        <w:rPr>
          <w:rFonts w:cs="Arial" w:ascii="Arial" w:hAnsi="Arial"/>
          <w:b/>
          <w:i/>
          <w:color w:val="000000"/>
        </w:rPr>
        <w:t>.5 Conscious events recruit widespread brain activation</w:t>
      </w:r>
    </w:p>
    <w:p>
      <w:pPr>
        <w:pStyle w:val="Normal"/>
        <w:widowControl w:val="false"/>
        <w:autoSpaceDE w:val="false"/>
        <w:rPr>
          <w:rFonts w:ascii="Arial" w:hAnsi="Arial" w:cs="Arial"/>
          <w:b/>
          <w:b/>
          <w:i/>
          <w:i/>
          <w:color w:val="000000"/>
        </w:rPr>
      </w:pPr>
      <w:r>
        <w:rPr>
          <w:rFonts w:cs="Arial" w:ascii="Arial" w:hAnsi="Arial"/>
          <w:b/>
          <w:i/>
          <w:color w:val="000000"/>
        </w:rPr>
      </w:r>
    </w:p>
    <w:p>
      <w:pPr>
        <w:pStyle w:val="Normal"/>
        <w:widowControl w:val="false"/>
        <w:autoSpaceDE w:val="false"/>
        <w:rPr>
          <w:rFonts w:ascii="Arial" w:hAnsi="Arial" w:cs="Arial"/>
          <w:i/>
          <w:i/>
        </w:rPr>
      </w:pPr>
      <w:r>
        <w:rPr>
          <w:rFonts w:cs="Arial" w:ascii="Arial" w:hAnsi="Arial"/>
          <w:i/>
        </w:rPr>
        <w:t>A large amount of evidence suggests that conscious contents mobilize frontal and parietal brain regions, as shown at the beginning of this chapter (see Figures 8.3 and 8.4). Table 8.1 lists some examples out of dozens that have been published.</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pPr>
      <w:r>
        <w:rPr>
          <w:rFonts w:cs="Arial" w:ascii="Arial" w:hAnsi="Arial"/>
          <w:i/>
        </w:rPr>
        <w:t>Dehaene et al. (2001) used visual backward masking, described in Figure 8.22. That is, they compared conscious words on a screen to the same words when they were masked by a pattern presented immediately afterwards. Masked words are unconscious, but they are not physically blocked from entering the eyes. They activate retinal receptors with exactly the same energy pattern as conscious words do, and evoke neuronal firing in the visual pathway well into cortex. Thus there is a close similarity between the two stimuli, and it makes sense to compare their brain responses. Dehaene et al. used both fMRI and simultaneous visual evoked potentials, to be able to localize ‘hot spots’ as well as the high temporal resolution of the averaged electrical signature (see Chapter 4). Figure 8.28 shows the results from the evoked potential. (For the fMRI results, see Chapter 1, Figure 1.27.) fMRI analysis showed that conscious and unconscious words activated vision and word recognition areas, which analyze such things as stimulus location, shape, color, and word identity. The identical words, when conscious, triggered 12 times more activity in these regions. In addition, conscious words evoked a great deal of additional activity in parietal and frontal cortex. It seems as if the stimulus-related activity in the conscious case is widely distributed from visual regions to other areas in the brain (Baars, 1988, 2002b). This pattern of results is shown from additional studies in Figure</w:t>
      </w:r>
      <w:r>
        <w:rPr>
          <w:rFonts w:cs="Arial" w:ascii="Arial" w:hAnsi="Arial"/>
        </w:rPr>
        <w:t xml:space="preserve"> 8.4.</w:t>
      </w:r>
    </w:p>
    <w:p>
      <w:pPr>
        <w:pStyle w:val="Normal"/>
        <w:widowControl w:val="false"/>
        <w:autoSpaceDE w:val="false"/>
        <w:rPr>
          <w:rFonts w:ascii="Arial" w:hAnsi="Arial" w:cs="Arial"/>
          <w:b/>
          <w:b/>
          <w:color w:val="000000"/>
        </w:rPr>
      </w:pPr>
      <w:r>
        <w:rPr>
          <w:rFonts w:cs="Arial" w:ascii="Arial" w:hAnsi="Arial"/>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80" w:leader="none"/>
      </w:tabs>
      <w:spacing w:before="240" w:after="60"/>
      <w:outlineLvl w:val="0"/>
    </w:pPr>
    <w:rPr>
      <w:rFonts w:ascii="Arial" w:hAnsi="Arial" w:cs="Arial"/>
      <w:b/>
      <w:kern w:val="2"/>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2:22:00Z</dcterms:created>
  <dc:creator>Trial User</dc:creator>
  <dc:description/>
  <dc:language>en-US</dc:language>
  <cp:lastModifiedBy>Trial User</cp:lastModifiedBy>
  <dcterms:modified xsi:type="dcterms:W3CDTF">2007-09-04T02:28:00Z</dcterms:modified>
  <cp:revision>9</cp:revision>
  <dc:subject/>
  <dc:title>Chapter 8 </dc:title>
</cp:coreProperties>
</file>