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outlineLvl w:val="9"/>
        <w:rPr/>
      </w:pPr>
      <w:r>
        <w:rPr/>
        <w:t xml:space="preserve">Chapter 4. Study Questions and Answers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How has the advent of neuroimaging techniques changed the study of the human mind and brain? In what ways are neuroimaging techniques more useful than animal studies, and studies of individuals with brain damage? </w:t>
      </w:r>
    </w:p>
    <w:p>
      <w:pPr>
        <w:pStyle w:val="Normal"/>
        <w:rPr>
          <w:rFonts w:ascii="Arial" w:hAnsi="Arial" w:cs="Arial"/>
          <w:b/>
          <w:b/>
        </w:rPr>
      </w:pPr>
      <w:r>
        <w:rPr>
          <w:rFonts w:cs="Arial" w:ascii="Arial" w:hAnsi="Arial"/>
          <w:b/>
        </w:rPr>
      </w:r>
    </w:p>
    <w:p>
      <w:pPr>
        <w:pStyle w:val="Normal"/>
        <w:widowControl w:val="false"/>
        <w:autoSpaceDE w:val="false"/>
        <w:rPr>
          <w:rFonts w:ascii="Arial" w:hAnsi="Arial" w:cs="Arial"/>
          <w:i/>
          <w:i/>
        </w:rPr>
      </w:pPr>
      <w:r>
        <w:rPr>
          <w:rFonts w:cs="Arial" w:ascii="Arial" w:hAnsi="Arial"/>
          <w:i/>
        </w:rPr>
        <w:t xml:space="preserve">Brain imaging has been a breakthrough technology for cognitive neuroscience. Before imaging techniques matured, our knowledge came from animal studies and the haphazard injuries incurred by human beings. But brain injuries are extremely imprecise. New advances are allowing scientists to investigate not only functional activity located in specific brain regions, but also to measure the dynamic pattern of connectivity between them. </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Describe the major neuroimaging techniques in wide use today, and briefly describe the type of brain signal that they recor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widowControl w:val="false"/>
        <w:autoSpaceDE w:val="false"/>
        <w:rPr>
          <w:rFonts w:ascii="Arial" w:hAnsi="Arial" w:cs="Arial"/>
          <w:b/>
          <w:b/>
          <w:i/>
          <w:i/>
        </w:rPr>
      </w:pPr>
      <w:r>
        <w:rPr>
          <w:rFonts w:cs="Arial" w:ascii="Arial" w:hAnsi="Arial"/>
          <w:b/>
          <w:i/>
        </w:rPr>
        <w:t>From Section 2.3: Electroencephalography (EEG)</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The brain’s large-scale electrical activity can be recorded through the scalp or on the surface of the cortex. Rather than picking up electrical activity direct from neurons, which are essentially tiny batteries, the EEG picks up the electrical field. The resulting brain record is referred to as an electroencephalogram (EEG) or “electrical brain record.”</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From: FIGURE 4.18: Evoked potentials (EPs).</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Beautifully regular curves are obtained when a strong or salient stimulus is repeated, and EEG is averaged over repeated trials, much as the sound of a crowd in a football stadium can be heard when it chants a simultaneous cheer. The EPs are highly stereotyped, and are therefore labeled with numbers and letters. N = negative waveform; P=   positive waveform. (Note that the negative waves point upward, an arbitrary convention.) </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 xml:space="preserve">From Section 2.4: Magnetoencephalography (MEG) </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Magnetoencephalography measures the magnetic field produced by electrical activity in the brain. Its spatial resolution at parts of the cortical surface is now approaching a few millimeters, while its temporal resolution is in milliseconds. MEG has excellent temporal resolution and somewhat better spatial accuracy than EEG. Because of the physics of magnetism, MEG is highly sensitive to dendritic flow at right angles to the walls of the sulci (the cortical folds), but much less sensitive to the bottom. Like any other method that measures brain activity, MEG results must be superimposed upon a structural image of the living brain. MEG has the advantage of being entirely silent and non-invasive. Thus, MEG is attractive for use with children and vulnerable peopl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From Section 3.0: fMRI AND PET: INDIRECT SIGNALS FOR NEURAL ACTIVITY</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color w:val="000000"/>
        </w:rPr>
      </w:pPr>
      <w:r>
        <w:rPr>
          <w:rFonts w:cs="Arial" w:ascii="Arial" w:hAnsi="Arial"/>
          <w:i/>
          <w:color w:val="000000"/>
        </w:rPr>
        <w:t xml:space="preserve">Currently, the most popular method is MRI (magnetic resonance imaging); when it is used to measure brain function rather than structure, it is called fMRI (for functional MRI). The most widely used fMRI method  measures the oxygen level of the local blood circulation of  a particular region of the brain (BOLD, for Blood-Oxygen Level-Dependent activity). When neurons fire they consume oxygen and glucose and secrete metabolic waste products. An active brain region consumes its local blood oxygen supply, and the loss of regional oxygen triggers a new influx of oxygen-rich blood to that region. Thus, as the oxygen content of blood produces changes in the BOLD signal, we can measure neural activation indirectly.  </w:t>
      </w:r>
      <w:r>
        <w:rPr>
          <w:rFonts w:cs="Arial" w:ascii="Arial" w:hAnsi="Arial"/>
          <w:i/>
        </w:rPr>
        <w:t xml:space="preserve">Since neurons start firing several seconds before BOLD activity starts, there is a built-in lag time of about six seconds. fMRI is unfortunately noisy and confining to subjects, but its spatial resolution is quite go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rPr>
      </w:pPr>
      <w:r>
        <w:rPr>
          <w:rFonts w:cs="Arial" w:ascii="Arial" w:hAnsi="Arial"/>
          <w:i/>
        </w:rPr>
        <w:t>PET. Positron emission tomography (PET) was developed before MRI or fMRI, and also gives good localizability of brain activity. PET is a measure of brain metabolic activity, using radioactive tracers associated with molecules like oxygen or glucose. As these molecules are consumed in specific brain regions, they emit their radioactive traces, which can be localized in three-dimensional space.  PET requires subjects to be injected with a radioactive substance. It is used less often today, because it is expensive, requiring a cyclotron. However, PET is still important,  because different tracers can be linked to different neurotransmitter molecules. The distribution of neurochemicals can therefore be determined.</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1"/>
        </w:numPr>
        <w:rPr>
          <w:rFonts w:ascii="Arial" w:hAnsi="Arial" w:cs="Arial"/>
          <w:b/>
          <w:b/>
        </w:rPr>
      </w:pPr>
      <w:r>
        <w:rPr>
          <w:rFonts w:cs="Arial" w:ascii="Arial" w:hAnsi="Arial"/>
          <w:b/>
        </w:rPr>
        <w:t>Neuroimaging techniques vary widely in their temporal and spatial resolution. Refer to Figure 4.6: which brain recording technique provides the best temporal resolution? The best spatial resolu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i/>
        </w:rPr>
        <w:t xml:space="preserve">Notice that single-cell recording gives us the highest resolution in space </w:t>
      </w:r>
      <w:r>
        <w:rPr>
          <w:rFonts w:cs="Arial" w:ascii="Arial" w:hAnsi="Arial"/>
          <w:i/>
          <w:u w:val="single"/>
        </w:rPr>
        <w:t>and</w:t>
      </w:r>
      <w:r>
        <w:rPr>
          <w:rFonts w:cs="Arial" w:ascii="Arial" w:hAnsi="Arial"/>
          <w:i/>
        </w:rPr>
        <w:t xml:space="preserve"> time; however, with more than 20 billion cortical cells, single-cell recording gives us only local information. MEG and EEG have an almost instantaneous temporal resolution, but poor spatial resolution. PET and fMRI have better spatial resolution but poorer temporal accuracy. </w:t>
      </w:r>
    </w:p>
    <w:p>
      <w:pPr>
        <w:pStyle w:val="Normal"/>
        <w:widowControl w:val="false"/>
        <w:autoSpaceDE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Some studies combine EEG with fMRI to obtain the best temporal and spatial precision. A great deal has been learned using combined recording technique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b/>
          <w:i/>
        </w:rPr>
        <w:t>Single unit recording</w:t>
      </w:r>
      <w:r>
        <w:rPr>
          <w:rFonts w:cs="Arial" w:ascii="Arial" w:hAnsi="Arial"/>
          <w:b/>
        </w:rPr>
        <w:t xml:space="preserve"> is widely used in brain investigations. What does ‘single unit’ refer to? What can we learn from this type of stud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widowControl w:val="false"/>
        <w:autoSpaceDE w:val="false"/>
        <w:rPr>
          <w:rFonts w:ascii="Arial" w:hAnsi="Arial" w:cs="Arial"/>
          <w:b/>
          <w:b/>
          <w:i/>
          <w:i/>
        </w:rPr>
      </w:pPr>
      <w:r>
        <w:rPr>
          <w:rFonts w:cs="Arial" w:ascii="Arial" w:hAnsi="Arial"/>
          <w:b/>
          <w:i/>
        </w:rPr>
        <w:t>From Section 2.1: Single-unit recording</w:t>
      </w:r>
    </w:p>
    <w:p>
      <w:pPr>
        <w:pStyle w:val="Normal"/>
        <w:widowControl w:val="false"/>
        <w:autoSpaceDE w:val="false"/>
        <w:rPr>
          <w:rFonts w:ascii="Arial" w:hAnsi="Arial" w:cs="Arial"/>
          <w:b/>
          <w:b/>
          <w:i/>
          <w:i/>
        </w:rPr>
      </w:pPr>
      <w:r>
        <w:rPr>
          <w:rFonts w:cs="Arial" w:ascii="Arial" w:hAnsi="Arial"/>
          <w:b/>
          <w:i/>
        </w:rPr>
      </w:r>
    </w:p>
    <w:p>
      <w:pPr>
        <w:pStyle w:val="Normal"/>
        <w:rPr/>
      </w:pPr>
      <w:r>
        <w:rPr>
          <w:rFonts w:cs="Arial" w:ascii="Arial" w:hAnsi="Arial"/>
          <w:i/>
        </w:rPr>
        <w:t>Our most precise recording method today is single-neuron or ‘unit’ recording, using deep electrodes, sometimes implanted in the brain (Figure 4.11). Unit recording is often done so as to sample a dozen or even a few hundred neurons in a single study. Needle electrodes typically pick up electrical spikes along the axon (the firing of an action potential), which are believed to be crucial for information processing and transmiss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 xml:space="preserve">What are the </w:t>
      </w:r>
      <w:r>
        <w:rPr>
          <w:rFonts w:cs="Arial" w:ascii="Arial" w:hAnsi="Arial"/>
          <w:b/>
          <w:i/>
        </w:rPr>
        <w:t>pros</w:t>
      </w:r>
      <w:r>
        <w:rPr>
          <w:rFonts w:cs="Arial" w:ascii="Arial" w:hAnsi="Arial"/>
          <w:b/>
        </w:rPr>
        <w:t xml:space="preserve"> and </w:t>
      </w:r>
      <w:r>
        <w:rPr>
          <w:rFonts w:cs="Arial" w:ascii="Arial" w:hAnsi="Arial"/>
          <w:b/>
          <w:i/>
        </w:rPr>
        <w:t>cons</w:t>
      </w:r>
      <w:r>
        <w:rPr>
          <w:rFonts w:cs="Arial" w:ascii="Arial" w:hAnsi="Arial"/>
          <w:b/>
        </w:rPr>
        <w:t xml:space="preserve"> of single-cell recording in the brain?</w:t>
      </w:r>
    </w:p>
    <w:p>
      <w:pPr>
        <w:pStyle w:val="Normal"/>
        <w:ind w:left="360" w:hanging="0"/>
        <w:rPr>
          <w:rFonts w:ascii="Arial" w:hAnsi="Arial" w:cs="Arial"/>
        </w:rPr>
      </w:pPr>
      <w:r>
        <w:rPr>
          <w:rFonts w:cs="Arial" w:ascii="Arial" w:hAnsi="Arial"/>
        </w:rPr>
      </w:r>
    </w:p>
    <w:p>
      <w:pPr>
        <w:pStyle w:val="Normal"/>
        <w:widowControl w:val="false"/>
        <w:autoSpaceDE w:val="false"/>
        <w:rPr>
          <w:rFonts w:ascii="Arial" w:hAnsi="Arial" w:cs="Arial"/>
          <w:b/>
          <w:b/>
          <w:i/>
          <w:i/>
        </w:rPr>
      </w:pPr>
      <w:r>
        <w:rPr>
          <w:rFonts w:cs="Arial" w:ascii="Arial" w:hAnsi="Arial"/>
          <w:b/>
          <w:i/>
        </w:rPr>
        <w:t>From Section 2.1:  Single-unit recording</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Unit recording is often done so as to sample a dozen or even a few hundred neurons in a single study. But unit recording has a sampling problem – how do we know that local spikes represent a whole region of the brain? Neurons fire a maximum of 1000 Hz, but  cortical neurons average about 10 Hz. We have no ‘universal census’ of cortical neurons, so we do not know with certainty how representative the small samples we can observe really a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t also matters whether cells are excitatory (making others fire more) or inhibitory (making others fire less), but this cannot be determined from the spike itself. In addition, inserting a needle into the brain is invasive and potentially harmful – it requires surgery. It is therefore done only in experimental animals or in humans with medical conditions such as untreatable epilepsy, where exploratory brain recording is required.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Recording axonal spikes is important, but it may not be the only important thing going 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1"/>
        </w:numPr>
        <w:rPr>
          <w:rFonts w:ascii="Arial" w:hAnsi="Arial" w:cs="Arial"/>
          <w:b/>
          <w:b/>
        </w:rPr>
      </w:pPr>
      <w:r>
        <w:rPr>
          <w:rFonts w:cs="Arial" w:ascii="Arial" w:hAnsi="Arial"/>
          <w:b/>
        </w:rPr>
        <w:t>How can we apply what we have learned from animal studies to humans? Are there aspects of human cognition that cannot be studied using an animal model? Why or why not?</w:t>
      </w:r>
    </w:p>
    <w:p>
      <w:pPr>
        <w:pStyle w:val="Normal"/>
        <w:rPr>
          <w:rFonts w:ascii="Arial" w:hAnsi="Arial" w:cs="Arial"/>
          <w:b/>
          <w:b/>
        </w:rPr>
      </w:pPr>
      <w:r>
        <w:rPr>
          <w:rFonts w:cs="Arial" w:ascii="Arial" w:hAnsi="Arial"/>
          <w:b/>
        </w:rPr>
      </w:r>
    </w:p>
    <w:p>
      <w:pPr>
        <w:pStyle w:val="Normal"/>
        <w:widowControl w:val="false"/>
        <w:autoSpaceDE w:val="false"/>
        <w:rPr>
          <w:rFonts w:ascii="Arial" w:hAnsi="Arial" w:cs="Arial"/>
          <w:b/>
          <w:b/>
          <w:i/>
          <w:i/>
        </w:rPr>
      </w:pPr>
      <w:r>
        <w:rPr>
          <w:rFonts w:cs="Arial" w:ascii="Arial" w:hAnsi="Arial"/>
          <w:b/>
          <w:i/>
        </w:rPr>
        <w:t>From Section 2.2:  Animal and human studies cast light on each other</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Much of what we know about vision, memory, attention and executive functions comes from studies of the macaque (Figure 4.15). Non-human primates, such as macaque monkeys, have been extensively studied using single and multiple unit recordings. While there are clearly some major anatomical differences, especially in frontal and parietal regions, there remain some strong similarities between macaque and human brains (Figure 4.16). </w:t>
      </w:r>
    </w:p>
    <w:p>
      <w:pPr>
        <w:pStyle w:val="Normal"/>
        <w:rPr>
          <w:rFonts w:ascii="Arial" w:hAnsi="Arial" w:cs="Arial"/>
          <w:i/>
          <w:i/>
        </w:rPr>
      </w:pPr>
      <w:r>
        <w:rPr>
          <w:rFonts w:cs="Arial" w:ascii="Arial" w:hAnsi="Arial"/>
          <w:i/>
        </w:rPr>
        <w:t xml:space="preserve">Macaque monkeys are extensively studied because of apparent brain homologies (biological similarities) to humans. The macaque visual brain has been our best guide to the human visual cortex until very recently. Macaques also have emotional similarities to humans, close infant-mother bonding, and even prefrontal regions that resemble the human prefrontal cortex. Obviously, they do not have language and other species-specific human traits.  </w:t>
      </w:r>
    </w:p>
    <w:p>
      <w:pPr>
        <w:pStyle w:val="Normal"/>
        <w:rPr>
          <w:rFonts w:ascii="Arial" w:hAnsi="Arial" w:eastAsia="Arial" w:cs="Arial"/>
          <w:i/>
          <w:i/>
        </w:rPr>
      </w:pPr>
      <w:r>
        <w:rPr>
          <w:rFonts w:eastAsia="Arial" w:cs="Arial" w:ascii="Arial" w:hAnsi="Arial"/>
          <w:i/>
        </w:rPr>
        <w:t xml:space="preserve">  </w:t>
      </w:r>
    </w:p>
    <w:p>
      <w:pPr>
        <w:pStyle w:val="Normal"/>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b/>
          <w:b/>
        </w:rPr>
      </w:pPr>
      <w:r>
        <w:rPr>
          <w:rFonts w:cs="Arial" w:ascii="Arial" w:hAnsi="Arial"/>
          <w:b/>
        </w:rPr>
        <w:t>Describe four common brain electrical rhythms. What functions are they often associated with? (see Table 4.1)</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The ‘raw’ (unprocessed) EEG shows visibly different waveforms like alpha, beta-gamma, theta and delta. (Figure 4.19). However, raw EEG is believed to be a combination of many different kinds of activity. Using mathematical analysis, we can decompose these complex waveforms into their major frequency components. This is not unlike taking noisy radio static and decomposing it into frequency bands – which is exactly what we do by tuning to a specific radio stati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analyzed EEG shows that certain tasks may show  specific rhythms, such as alpha or gamma, in specific regions of the brai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Alpha waves are those between 7.5 and 13 Hz that arise from synchronous electrical activity of large groups of neurons in the human brain. Alpha waves are predominantly found to originate from the occipital lobe during periods of relaxation, with eyes closed but still awake. Conversely alpha waves are attenuated with open eyes as well as by drowsiness and sleep.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Beta activity is ‘fast’ irregular activity, at low voltage. Beta waves are usually associated with normal waking consciousness, often active, busy or anxious thinking and active concentration. Note that gamma and beta activity may overlap.</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Gamma generally ranges between 26 and 70 Hz, centered around 40 Hz. Gamma waves are thought to signal active exchange of information between cortical and subcortical regions. It is seen during the conscious waking state and in REM dreams (Rapid Eye Movement sleep). Gamma is found widely through the brain, and is believed to reflect functional interactions between different regions during the conscious stat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Delta waves are thought to be the lowest frequency. They are less than 4 Hz and occur in deep sleep, and in certain abnormal brain states, such as coma and vegetative state. They are therefore thought to reflect the brain of an unconscious pers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Theta activity has a frequency of 3.5 to 7.5 Hz. Theta waves are thought to involve many neurons firing synchronously. Theta is thought to involve hippocampal-frontal interactions during long-term episodic memory retrie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What are the key differences between EEG and MEG? What are the key similariti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widowControl w:val="false"/>
        <w:autoSpaceDE w:val="false"/>
        <w:rPr>
          <w:rFonts w:ascii="Arial" w:hAnsi="Arial" w:cs="Arial"/>
          <w:b/>
          <w:b/>
          <w:i/>
          <w:i/>
        </w:rPr>
      </w:pPr>
      <w:r>
        <w:rPr>
          <w:rFonts w:cs="Arial" w:ascii="Arial" w:hAnsi="Arial"/>
          <w:b/>
          <w:i/>
        </w:rPr>
        <w:t xml:space="preserve">From Section 2.4: Magnetoencephalography (MEG) </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Similarities. Both MEG and EEG reflect the brain’s electromagnetic field, with EEG responding to the electrical, and MEG to magnetic field effects; for that reason they reflect neural activity near the speed of light, essentially instantaneously. Like EEG, MEG has the advantage of being entirely silent and non-invasive. Thus, MEG and EEG and attractive for use with children and vulnerable people (Figure 4.31). As measures of the brain’s moment-to-moment functional activity, MEG and EEG results must both be superimposed upon a structural image of the living brain (usually based on a structural MR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ifferences. Because of the physics of magnetism, MEG is highly sensitive to dendritic flow at right angles to the walls of the sulci (the cortical folds), but much less sensitive to the bottom. MEG has somewhat better spatial accuracy than EE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What experimental technique is used to simulate brain lesions (caused by strokes or other injuries)?  What is a key strength of this technique? A key weakness?</w:t>
      </w:r>
    </w:p>
    <w:p>
      <w:pPr>
        <w:pStyle w:val="Normal"/>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t>From Section 2.5.1: A safe way of interfering with brain function: transcranial magnetic stimulation (TMS)</w:t>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t>TMS. Without cutting a person’s brain, we can alter the brain’s level of activity very locally. Brief magnetic pulses over the scalp either inhibit or excite a small region of cortex. For example, if you stimulate the hand area of the motor cortex, the subject’s hand will suddenly move or twist. Applying an inhibitory pulse over the same area will cause subjects to have difficulty moving their hands. This is called transcranial magnetic stimulation (TMS) or, as one leading researcher has called it, ‘zapping the brain’ (Cowey and Walsh, 2001). TMS (Figures 4.34 and 4.35) appears to be generally safe. By applying TMS, we can now test causal hypotheses about the contribution of specific brain regions to complex cognitive processes. Since the TMS works at the millisecond scale, it is also possible to study how rapid waves of processing devel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What is the central difference between PET and fMRI? In what ways are they simila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widowControl w:val="false"/>
        <w:autoSpaceDE w:val="false"/>
        <w:rPr>
          <w:rFonts w:ascii="Arial" w:hAnsi="Arial" w:cs="Arial"/>
          <w:b/>
          <w:b/>
          <w:i/>
          <w:i/>
        </w:rPr>
      </w:pPr>
      <w:r>
        <w:rPr>
          <w:rFonts w:cs="Arial" w:ascii="Arial" w:hAnsi="Arial"/>
          <w:b/>
          <w:i/>
        </w:rPr>
        <w:t>From Section 3.0: fMRI AND PET: INDIRECT SIGNALS FOR NEURAL ACTIVITY</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cs="Arial" w:ascii="Arial" w:hAnsi="Arial"/>
          <w:b/>
          <w:i/>
        </w:rPr>
        <w:t xml:space="preserve">fMRI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color w:val="000000"/>
        </w:rPr>
      </w:pPr>
      <w:r>
        <w:rPr>
          <w:rFonts w:cs="Arial" w:ascii="Arial" w:hAnsi="Arial"/>
          <w:i/>
          <w:color w:val="000000"/>
        </w:rPr>
        <w:t>While EEG and MEG measure brain activity fairly directly, fMRI and PET reflect indirect correlates of brain activity, such as blood flow or regional oxygen level. Currently, the most popular method is fMRI (functional magnetic resonance imaging), and especially the kind that measures the oxygen level of the local blood circulation (called BOLD, for blood-oxygen level dependent activity, see pages 108–113). When neurons fire they consume oxygen and glucose and secrete metabolic waste products. An active brain region consumes its local blood oxygen supply, and as oxygen is consumed we can see as a small drop in the BOLD signal. In a fraction of a second the loss of regional oxygen triggers a new influx of oxygen-rich blood to that region. Here, we see a recovery of the signal. However, as the compensatory mechanism overshoots, flooding more oxygenated blood into the area than is needed, we also see that the signal rises high above the baseline. Finally, as unused oxygen-rich blood flushes out of the region, we can see a drop in the BOLD signal, back to the baseline. Thus, as the oxygen content of blood produces changes in the BOLD signal, we can measure neural activation indirectly. The BOLD signal comes about six seconds after the onset of neuronal firing. The relationship between neural activation and the BOLD fMRI signal is shown in Figures 4.36 and 4.37.</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b/>
          <w:b/>
          <w:i/>
          <w:i/>
          <w:color w:val="000000"/>
        </w:rPr>
      </w:pPr>
      <w:r>
        <w:rPr>
          <w:rFonts w:cs="Arial" w:ascii="Arial" w:hAnsi="Arial"/>
          <w:b/>
          <w:i/>
          <w:color w:val="000000"/>
        </w:rPr>
        <w:t>PET</w:t>
      </w:r>
    </w:p>
    <w:p>
      <w:pPr>
        <w:pStyle w:val="Normal"/>
        <w:widowControl w:val="false"/>
        <w:autoSpaceDE w:val="false"/>
        <w:rPr>
          <w:rFonts w:ascii="Arial" w:hAnsi="Arial" w:cs="Arial"/>
          <w:b/>
          <w:b/>
          <w:i/>
          <w:i/>
          <w:color w:val="000000"/>
        </w:rPr>
      </w:pPr>
      <w:r>
        <w:rPr>
          <w:rFonts w:cs="Arial" w:ascii="Arial" w:hAnsi="Arial"/>
          <w:b/>
          <w:i/>
          <w:color w:val="000000"/>
        </w:rPr>
      </w:r>
    </w:p>
    <w:p>
      <w:pPr>
        <w:pStyle w:val="Normal"/>
        <w:rPr/>
      </w:pPr>
      <w:r>
        <w:rPr>
          <w:rFonts w:cs="Arial" w:ascii="Arial" w:hAnsi="Arial"/>
          <w:i/>
          <w:color w:val="000000"/>
        </w:rPr>
        <w:t xml:space="preserve">Positron Emission Tomography (PET) was developed much earlier than MRI or fMRI, and reflects the emission of subatomic particles called positrons from tagged molecules in the brain’s blood supplly. It therefore also  provides an indirect measure of metabolic activity (Figure 4.39). PET is used less often for research today, because it is very expensive, requiring a cyclotron. It also requires subjects to be injected with a radioactive tracer. For non-medical investigations, MRI and fMRI have largely taken over the research field. However, PET is still important,  </w:t>
      </w:r>
      <w:r>
        <w:rPr>
          <w:rFonts w:cs="Arial" w:ascii="Arial" w:hAnsi="Arial"/>
          <w:i/>
        </w:rPr>
        <w:t xml:space="preserve">because different tracers can be linked to different molecules. The distribution of neurochemicals in receptors can therefore be determined.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oday, it is not possible to have high spatial and high temporal resolution at the same time using the same recording device. There is a tradeoff. Methods like fMRI and PET tell us where in the brain something is happening. EEG, MEG and single cell recordings show millisecond changes in the brai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Define the BOLD response. What does the abbreviation “BOLD” mean?</w:t>
      </w:r>
    </w:p>
    <w:p>
      <w:pPr>
        <w:pStyle w:val="Normal"/>
        <w:rPr>
          <w:rFonts w:ascii="Arial" w:hAnsi="Arial" w:cs="Arial"/>
          <w:b/>
          <w:b/>
        </w:rPr>
      </w:pPr>
      <w:r>
        <w:rPr>
          <w:rFonts w:cs="Arial" w:ascii="Arial" w:hAnsi="Arial"/>
          <w:b/>
        </w:rPr>
      </w:r>
    </w:p>
    <w:p>
      <w:pPr>
        <w:pStyle w:val="TextBody"/>
        <w:rPr/>
      </w:pPr>
      <w:r>
        <w:rPr>
          <w:rFonts w:eastAsia="Arial"/>
        </w:rPr>
        <w:t xml:space="preserve"> </w:t>
      </w:r>
      <w:r>
        <w:rPr/>
        <w:t xml:space="preserve">Currently, the most popular method is fMRI (functional magnetic resonance imaging), and especially the kind that measures the oxygen level of the local blood circulation (called BOLD, for blood-oxygen level dependent activity, see pages 108–113). When neurons fire axonal spikes, they consume oxygen and glucose, and secrete metabolic waste products. An active brain region consumes its local blood oxygen supply, and as oxygen is consumed we can see as a small drop in the BOLD signal. In a fraction of a second the loss of regional oxygen triggers a new influx of oxygen-rich blood to that region. Here, we see a recovery of the signal. However, as the compensatory mechanism overshoots, flooding more oxygenated blood into the area than is needed, we also see that the signal rises high above the baseline. Finally, as unused oxygen-rich blood flushes out of the region, we can see a drop in the BOLD signal, back to the baseline. Thus, as the oxygen content of blood produces changes in the BOLD signal, we can measure neural activation indirectly. The BOLD signal comes about six seconds after the onset of neuronal firing. The relationship between neural activation and the BOLD fMRI signal is shown in Figures 4.36 and 4.37.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What is the time lag between neural activity and a BOLD response? Between neural activity and an EEG respons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Neuronal delay to a BOLD (oxygen flow) response is typically about six seconds. EEG reflects neuronal activity   instantaneously. </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b/>
          <w:i/>
        </w:rPr>
        <w:t xml:space="preserve">(FIGURE 4.37)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What problem might arise when brain activity in a cognitive task is compared to a resting baselin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Section 3.3)</w:t>
      </w:r>
    </w:p>
    <w:p>
      <w:pPr>
        <w:pStyle w:val="Normal"/>
        <w:widowControl w:val="false"/>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s neuroimagers began to study different cognitive functions, the main approach was to use a subtractive approach. Often the neural activation during a cognitive function, such as speech production, was compared to a period where subjects were instructed to relax and ‘do nothing’. Such active-versus- rest comparisons showed powerful main effe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et there is a hidden assumption in these studies. If you are asked just to lie still and ‘rest’ what will you do? Will your mind be a blank screen? A great deal of evidence shows that people just go back to their everyday thoughts, images, and feelings. For the brain, that is not ‘rest’. Instead, the experimental comparison is really between two active states of the brain. One is driven by experimental task demands, while the other reflects our own thoughts, hopes, feelings, images, inner speech, and the li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ome ways, spontaneous activity may tell us more about the natural conditions of human cognitive activity than specific experimental tasks. Both are obviously importan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1"/>
        </w:numPr>
        <w:rPr>
          <w:rFonts w:ascii="Arial" w:hAnsi="Arial" w:cs="Arial"/>
          <w:b/>
          <w:b/>
        </w:rPr>
      </w:pPr>
      <w:r>
        <w:rPr>
          <w:rFonts w:cs="Arial" w:ascii="Arial" w:hAnsi="Arial"/>
          <w:b/>
        </w:rPr>
        <w:t xml:space="preserve">Neuroimaging techniques allow us observe a correlation between an event (say a visual stimulus) and a brain response. What is a key strength of these techniques? What are some weaknesses?  </w:t>
      </w:r>
    </w:p>
    <w:p>
      <w:pPr>
        <w:pStyle w:val="Normal"/>
        <w:rPr>
          <w:rFonts w:ascii="Arial" w:hAnsi="Arial" w:cs="Arial"/>
          <w:b/>
          <w:b/>
        </w:rPr>
      </w:pPr>
      <w:r>
        <w:rPr>
          <w:rFonts w:cs="Arial" w:ascii="Arial" w:hAnsi="Arial"/>
          <w:b/>
        </w:rPr>
      </w:r>
    </w:p>
    <w:p>
      <w:pPr>
        <w:pStyle w:val="Normal"/>
        <w:widowControl w:val="false"/>
        <w:autoSpaceDE w:val="false"/>
        <w:rPr/>
      </w:pPr>
      <w:r>
        <w:rPr>
          <w:rFonts w:eastAsia="Arial" w:cs="Arial" w:ascii="Arial" w:hAnsi="Arial"/>
        </w:rPr>
        <w:t xml:space="preserve">  </w:t>
      </w:r>
      <w:r>
        <w:rPr>
          <w:rFonts w:cs="Arial" w:ascii="Arial" w:hAnsi="Arial"/>
          <w:i/>
        </w:rPr>
        <w:t xml:space="preserve">From Section </w:t>
      </w:r>
      <w:r>
        <w:rPr>
          <w:rFonts w:cs="Arial" w:ascii="Arial" w:hAnsi="Arial"/>
          <w:b/>
          <w:i/>
        </w:rPr>
        <w:t>5.0. CORRELATION AND CAUSATION</w:t>
      </w:r>
    </w:p>
    <w:p>
      <w:pPr>
        <w:pStyle w:val="Normal"/>
        <w:widowControl w:val="false"/>
        <w:autoSpaceDE w:val="false"/>
        <w:rPr>
          <w:rFonts w:ascii="Arial" w:hAnsi="Arial" w:cs="Arial"/>
          <w:b/>
          <w:b/>
          <w:i/>
          <w:i/>
          <w:color w:val="7B55E7"/>
        </w:rPr>
      </w:pPr>
      <w:r>
        <w:rPr>
          <w:rFonts w:cs="Arial" w:ascii="Arial" w:hAnsi="Arial"/>
          <w:b/>
          <w:i/>
          <w:color w:val="7B55E7"/>
        </w:rPr>
      </w:r>
    </w:p>
    <w:p>
      <w:pPr>
        <w:pStyle w:val="Normal"/>
        <w:rPr/>
      </w:pPr>
      <w:r>
        <w:rPr>
          <w:rFonts w:cs="Arial" w:ascii="Arial" w:hAnsi="Arial"/>
          <w:i/>
          <w:color w:val="000000"/>
        </w:rPr>
        <w:t xml:space="preserve">We typically combine brain and behavioral observations. Thus, we typically observe a correlation between behavior and brain activity. In methods with high spatial resolution, such as fMRI, different tasks show local increases or decreases in the BOLD signal, indicating that the brain works more in some regions than others (see Figure 4.47). Zheng and Rajapakse (2006) reported the BOLD activity during the two versions of word counting (Figure 4.48). While many brain regions show activation during both conditions, frontal parts of the brain were more active during the conflict condition. </w:t>
      </w:r>
      <w:r>
        <w:rPr>
          <w:rFonts w:cs="Arial" w:ascii="Arial" w:hAnsi="Arial"/>
          <w:i/>
        </w:rPr>
        <w:t xml:space="preserve">Thus, we have a correlation between (a) frontal activation, (b) longer reaction times, (c) a sense of subjective effort, (d) a greater number of errors in the conflict conditi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However, so far we have no way to test causal hypotheses. For example, we know that the task requires visual word recognition, response preparation, choosing between two possible answers, perhaps detecting conflict, stopping the wrong answer from being said, selecting the right answer instead, and so on. An approach called dynamic causal modeling (DCM) is one to analyze for causal relationships. Zheng and Rajapakse (2006) performed DCM on the brain activation they found in both word counting tasks. As you can see in Figure 4.48, DCM suggested that each task had a different activation patter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What does Figure 4.49 tell us about lying and the cortex?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Figure 4.49 shows BOLD activity when people were telling the truth (green) and cortical areas when they were instructed to tell a lie (red). The popular media often jump to conclusions about the meaning of these results. Is the green region the “truth-telling cortex” and red the “lying cortex”?  The figure only shows correlated activity for two  very complex tasks, both involving linguistic, cognitive, social, and emotional correlates. Experimentally instructed “lies” may be more difficult and effortful for subjects, compared to truthful responses, they may involve more violations of social expectations, or they may be more interesting to do. They may require different memory or cognitive loads or attentional control. Further, the lag time of fMRI reflects neural activity some five or six seconds before the recorded brain response. Activity is averaged over many trials and subjects, which changes the recorded response a great deal, depending upon such variables as practice. Figure 4.48 indicated that the precise causal pattern of activation might vary even for similar tasks. Further, because each brain figure only shows the averaged differences between the truthful and lying condition, we do not know the absolute levels of brain activity in the different regions. Because we know that the green and red regions have multiple functions, it is unwise to infer that we have discovered the truth-telling or the lying region of the brai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1"/>
        </w:numPr>
        <w:rPr/>
      </w:pPr>
      <w:r>
        <w:rPr>
          <w:rFonts w:cs="Arial" w:ascii="Arial" w:hAnsi="Arial"/>
          <w:b/>
        </w:rPr>
        <w:t xml:space="preserve">Judging by </w:t>
      </w:r>
      <w:r>
        <w:rPr>
          <w:rFonts w:cs="Arial" w:ascii="Arial" w:hAnsi="Arial"/>
          <w:b/>
          <w:i/>
        </w:rPr>
        <w:t>diffusion tractography</w:t>
      </w:r>
      <w:r>
        <w:rPr>
          <w:rFonts w:cs="Arial" w:ascii="Arial" w:hAnsi="Arial"/>
          <w:b/>
        </w:rPr>
        <w:t xml:space="preserve">, how much brain tissue is devoted to connections between cortical neurons (approximately)? </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eastAsia="Arial" w:cs="Arial" w:ascii="Arial" w:hAnsi="Arial"/>
          <w:i/>
        </w:rPr>
        <w:t xml:space="preserve"> </w:t>
      </w:r>
      <w:r>
        <w:rPr>
          <w:rFonts w:cs="Arial" w:ascii="Arial" w:hAnsi="Arial"/>
          <w:i/>
        </w:rPr>
        <w:t xml:space="preserve">Diffusion tractography traces the diffusion (movement) of water molecules along the white fibers (myelinated axons) of cortical neurons. (FIGURES 4.2 and 4.3). This confirms what has been known from anatomical observation for centuries, namely that most of the tissue mass of the brain is devoted to such white-coated connective fibers. The tissue mass devoted to connective fibers is many time larger than the “gray matter,” the cell bodies of cortical neurons. Nevertheless, a typical cortical cell has both exposed gray matter in the cell body and myelinated axons making near or distant connections with other parts of the br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outlineLvl w:val="0"/>
    </w:pPr>
    <w:rPr>
      <w:rFonts w:ascii="Arial" w:hAnsi="Arial" w:cs="Arial"/>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21:52:00Z</dcterms:created>
  <dc:creator>Trial User</dc:creator>
  <dc:description/>
  <dc:language>en-US</dc:language>
  <cp:lastModifiedBy>Trial User</cp:lastModifiedBy>
  <dcterms:modified xsi:type="dcterms:W3CDTF">2007-09-04T02:13:00Z</dcterms:modified>
  <cp:revision>137</cp:revision>
  <dc:subject/>
  <dc:title>Chapter 4 Study Questions </dc:title>
</cp:coreProperties>
</file>