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 xml:space="preserve">Chapter 11 Study Questions and Answers. </w:t>
      </w:r>
    </w:p>
    <w:p>
      <w:pPr>
        <w:pStyle w:val="Normal"/>
        <w:rPr>
          <w:rFonts w:ascii="Arial" w:hAnsi="Arial" w:cs="Arial"/>
          <w:i/>
          <w:i/>
          <w:sz w:val="24"/>
        </w:rPr>
      </w:pPr>
      <w:r>
        <w:rPr>
          <w:rFonts w:cs="Arial" w:ascii="Arial" w:hAnsi="Arial"/>
          <w:i/>
          <w:sz w:val="24"/>
        </w:rPr>
      </w:r>
    </w:p>
    <w:p>
      <w:pPr>
        <w:pStyle w:val="Normal"/>
        <w:numPr>
          <w:ilvl w:val="0"/>
          <w:numId w:val="2"/>
        </w:numPr>
        <w:rPr>
          <w:rFonts w:ascii="Arial" w:hAnsi="Arial" w:cs="Arial"/>
          <w:b/>
          <w:b/>
        </w:rPr>
      </w:pPr>
      <w:r>
        <w:rPr>
          <w:rFonts w:cs="Arial" w:ascii="Arial" w:hAnsi="Arial"/>
          <w:b/>
        </w:rPr>
        <w:t xml:space="preserve">Give examples of the need for “top-down” or “expectation-driven” processing in analyzing the input flow of speech. What about in the production of speech outflow?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BOX 11.1 Ambiguities exist at all levels of language</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Language is rife with ambiguities at every level of analysis, both in input and output. That is to say, there are choice-points in processing (see Chapter 10). For example, most common words have more than one meaning, so that the mapping between the lexicon and the conceptual representation at the top of Figure 11.1 always involves alternatives. There are also frequent ambiguities in acoustical analysis, and famous syntactic ambiguities, like the tree diagram of a surface structure ambiguity in Figure11.2 (Chomsky, 1957).</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Whenever there is an ambiguity or choice-point in the speech we hear, we have to use other information to make that choice. This is called “top-down” processing, or “expectation-driven” processing. A great deal of expectation-driven processing takes place in every sensory modality, because local information is often ambiguou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A recent estimate of lexical ambiguity suggests an average of two high-frequency interpretations per word (Miller, 1991). More common words tend to have more</w:t>
      </w:r>
    </w:p>
    <w:p>
      <w:pPr>
        <w:pStyle w:val="Normal"/>
        <w:widowControl w:val="false"/>
        <w:autoSpaceDE w:val="false"/>
        <w:rPr>
          <w:rFonts w:ascii="Arial" w:hAnsi="Arial" w:cs="Arial"/>
          <w:i/>
          <w:i/>
        </w:rPr>
      </w:pPr>
      <w:r>
        <w:rPr>
          <w:rFonts w:cs="Arial" w:ascii="Arial" w:hAnsi="Arial"/>
          <w:i/>
        </w:rPr>
        <w:t>meanings, so that the word ‘set’, for example, has more than two dozen senses according to the Oxford English Dictionary (Simpson and Weiner, 1989).</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Choice-points also exist in the production of speech and language. We tend to become conscious of them in creative writing, when we perceive a choice between two words with slightly different meanings. Synonyms and paraphrases create choice-points in language production, while ambiguities at different levels of analysis create choice-points in language inpu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numPr>
          <w:ilvl w:val="0"/>
          <w:numId w:val="2"/>
        </w:numPr>
        <w:rPr>
          <w:rFonts w:ascii="Arial" w:hAnsi="Arial" w:cs="Arial"/>
          <w:b/>
          <w:b/>
        </w:rPr>
      </w:pPr>
      <w:r>
        <w:rPr>
          <w:rFonts w:cs="Arial" w:ascii="Arial" w:hAnsi="Arial"/>
          <w:b/>
        </w:rPr>
        <w:t xml:space="preserve">What evidence is there for biological preparedness for human language capacity? </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2.1 Biological aspect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Virtually all humans learn to speak in the first several years of life, and no other species does. There are interesting exceptions, like the chimps and gorillas, who are able to acquire Sign Language by observational learning and training early in life. But, as a species, other living primates do not acquire language, while humans do.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Children acquire language in predictable stages, and even develop their own ‘creoles’, true rule-governed languages, when they grow up in mixed-language communities without a single dominant language (see Box 11.2).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After childhood it becomes more difficult to acquire the skills of a native speaker. Spoken language is a complex biological overlay over pre-existing vocal and auditory physiology. Language production tends to be lateralized to the dominant hemisphere (usually on the left side), though early brain damage can cause a shift to the non-dominant side (Chapter 1). The gene FOXP2 apparently needs to be expressed accurately for normal human speech to develop, although that gene iswidely found throughout vertebrate species (Vargha-Khadem et al., 2005).</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Just repeating a sentence requires specific brain regions, assuming that the brain has developed normally. The best-known examples are Broca’s and Wernicke’s areas (Chapter 1), but speech and language recruit much wider cortical and subcortical activity.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w:t>
      </w:r>
      <w:r>
        <w:rPr>
          <w:rFonts w:cs="Arial" w:ascii="Arial" w:hAnsi="Arial"/>
          <w:i/>
        </w:rPr>
        <w:t>Language cortex’ has only become specialized for speech within hominid evolution, less than 3 million years out of the 200 million years of mammalian evolution. Prior to hominids, Broca’s area may have been involved with vocal tract control for other purposes: it is located, after all, immediately adjacent to the mouth and tongue control areas of the motor homunculus.</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Many ingredients of spoken language, like hearing and vocal control, must have emerged very early. But there is speculation that the full panoply of language abilities may have become available in a much shorter time span than 3 million years, perhaps as short as 30–100 000 years. Certainly, the working vocabulary of living languages seems to have expanded considerably in recent history, although syntax may have become simpler. All these points suggest that speech and language involve biological preparedness.</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In what ways does the human vocal tract resemble a musical instrument? </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The human vocal tract is basically a tube, with two flexible flaps just above the two lungs and their diaphragm muscles, which together create air pressure when we breathe out (Figure 11.10). The vocal tract is therefore much like a reed horn, like a saxophone, with the reed vibrating at the top of the tube. The vocal flaps can vibrate faster or slower, producing higher or lower pitched sounds. We produce consonants by closing the entire vocal tube at one of several places.</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Speaking and singing are similar activities; physically, singing is just a lengthening and tuning of vowel sounds. If you stretch out the vowels of any word – like ‘cognitive neuroscience’ – you are already singing in a monotone. Vary the pitch of each syllable, and you have a little song. Like language, music and dance are species-specific capacities for humans.</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Even the rhythm of music has a close analogue in vocal stress patterns, as used in poetry and rap music, for example. Thus, singing and speech intonation, rhythm, and vocal gestures can be viewed as using the same voice instrument in somewhat different ways.</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does the existence of “Creole” languages tell us about human language development?</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Children acquire language in predictable stages, and even develop their own ‘creoles’, true rule-governed languages, when they grow up in mixed-language communities without a single dominant language (see Box 11.2).</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BOX 11.2 Creole languages are produced by children in multilingual communitie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Creoles are languages with simple syntactic structures that develop when speakers of several different languages are forced to communicate with one another. This can occur through immigration and invasion or when individuals are brought together from different cultures to work. The adults in such situations develop a crude pidgin, an impoverished communication system in which a limited number of nouns, verbs, and modifiers are combined with extensive gesturing.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Children of the pidgin speakers typically learn their parents’ language, but not the pidgin; instead, in addition to using their parents’ language, they also create a creole for communication with one another that is based on the pidgin. All creoles share a set of common features, which can contrast with those in fully developed languages.</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pPr>
      <w:r>
        <w:rPr>
          <w:rFonts w:cs="Arial" w:ascii="Arial" w:hAnsi="Arial"/>
          <w:b/>
          <w:i/>
        </w:rPr>
        <w:t xml:space="preserve">1 </w:t>
      </w:r>
      <w:r>
        <w:rPr>
          <w:rFonts w:cs="Arial" w:ascii="Arial" w:hAnsi="Arial"/>
          <w:i/>
        </w:rPr>
        <w:t>The grammar is based on word order; in contrast, most human languages rely largely on inflection (agreement and derivation – see earlier discussion).</w:t>
      </w:r>
    </w:p>
    <w:p>
      <w:pPr>
        <w:pStyle w:val="Normal"/>
        <w:widowControl w:val="false"/>
        <w:autoSpaceDE w:val="false"/>
        <w:rPr/>
      </w:pPr>
      <w:r>
        <w:rPr>
          <w:rFonts w:cs="Arial" w:ascii="Arial" w:hAnsi="Arial"/>
          <w:b/>
          <w:i/>
        </w:rPr>
        <w:t xml:space="preserve">2 </w:t>
      </w:r>
      <w:r>
        <w:rPr>
          <w:rFonts w:cs="Arial" w:ascii="Arial" w:hAnsi="Arial"/>
          <w:i/>
        </w:rPr>
        <w:t>There are seven parts of speech: nouns, pronouns, adjectives, verbs, adverbs, articles, and conjunctions; many human languages omit one or more of these categories or add new ones.</w:t>
      </w:r>
    </w:p>
    <w:p>
      <w:pPr>
        <w:pStyle w:val="Normal"/>
        <w:widowControl w:val="false"/>
        <w:autoSpaceDE w:val="false"/>
        <w:rPr/>
      </w:pPr>
      <w:r>
        <w:rPr>
          <w:rFonts w:cs="Arial" w:ascii="Arial" w:hAnsi="Arial"/>
          <w:b/>
          <w:i/>
        </w:rPr>
        <w:t xml:space="preserve">3 </w:t>
      </w:r>
      <w:r>
        <w:rPr>
          <w:rFonts w:cs="Arial" w:ascii="Arial" w:hAnsi="Arial"/>
          <w:i/>
        </w:rPr>
        <w:t>Nouns are distinguished as singular, plural, or indefinite in number, many languages lack the latter category.</w:t>
      </w:r>
    </w:p>
    <w:p>
      <w:pPr>
        <w:pStyle w:val="Normal"/>
        <w:widowControl w:val="false"/>
        <w:autoSpaceDE w:val="false"/>
        <w:rPr/>
      </w:pPr>
      <w:r>
        <w:rPr>
          <w:rFonts w:cs="Arial" w:ascii="Arial" w:hAnsi="Arial"/>
          <w:b/>
          <w:i/>
        </w:rPr>
        <w:t xml:space="preserve">4 </w:t>
      </w:r>
      <w:r>
        <w:rPr>
          <w:rFonts w:cs="Arial" w:ascii="Arial" w:hAnsi="Arial"/>
          <w:i/>
        </w:rPr>
        <w:t>There are three particles used as auxiliary verbs to indicate whether an action is successful, unsuccessful, or repeated; many languages lack these distinctions.</w:t>
      </w:r>
    </w:p>
    <w:p>
      <w:pPr>
        <w:pStyle w:val="Normal"/>
        <w:widowControl w:val="false"/>
        <w:autoSpaceDE w:val="false"/>
        <w:rPr/>
      </w:pPr>
      <w:r>
        <w:rPr>
          <w:rFonts w:cs="Arial" w:ascii="Arial" w:hAnsi="Arial"/>
          <w:b/>
          <w:i/>
        </w:rPr>
        <w:t xml:space="preserve">5 </w:t>
      </w:r>
      <w:r>
        <w:rPr>
          <w:rFonts w:cs="Arial" w:ascii="Arial" w:hAnsi="Arial"/>
          <w:i/>
        </w:rPr>
        <w:t>There is a single verb conjugation system; most languages have a general rule for most verbs, but special-case rules for most of the commonly used (irregular) verbs.</w:t>
      </w:r>
    </w:p>
    <w:p>
      <w:pPr>
        <w:pStyle w:val="Normal"/>
        <w:widowControl w:val="false"/>
        <w:autoSpaceDE w:val="false"/>
        <w:rPr/>
      </w:pPr>
      <w:r>
        <w:rPr>
          <w:rFonts w:cs="Arial" w:ascii="Arial" w:hAnsi="Arial"/>
          <w:b/>
          <w:i/>
        </w:rPr>
        <w:t xml:space="preserve">6 </w:t>
      </w:r>
      <w:r>
        <w:rPr>
          <w:rFonts w:cs="Arial" w:ascii="Arial" w:hAnsi="Arial"/>
          <w:i/>
        </w:rPr>
        <w:t>Questions are based on intonation rather than word order; many languages use both.</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ese universal features of creoles are not present in the languages spoken by the parents of the children who created the creole. Therefore, creoles are very likely to be related to innately specified features of language.</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role, if any, does the right hemisphere play in language?</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Speech perception (but not production) also appears to recruit the non-speaking hemisphere (the right hemisphere in most people), even though speech planning and production is typically limited to the left sid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right hemisphere may even have its own way of understanding sophisticated communications like jokes, metaphors, and irony, while the left side may have a preference for literal language.</w:t>
      </w:r>
    </w:p>
    <w:p>
      <w:pPr>
        <w:pStyle w:val="Normal"/>
        <w:rPr>
          <w:rFonts w:ascii="Arial" w:hAnsi="Arial" w:eastAsia="Arial" w:cs="Arial"/>
          <w:i/>
          <w:i/>
        </w:rPr>
      </w:pPr>
      <w:r>
        <w:rPr>
          <w:rFonts w:eastAsia="Arial" w:cs="Arial" w:ascii="Arial" w:hAnsi="Arial"/>
          <w:i/>
        </w:rPr>
        <w:t xml:space="preserve"> </w:t>
      </w:r>
    </w:p>
    <w:p>
      <w:pPr>
        <w:pStyle w:val="Normal"/>
        <w:numPr>
          <w:ilvl w:val="0"/>
          <w:numId w:val="2"/>
        </w:numPr>
        <w:rPr>
          <w:rFonts w:ascii="Arial" w:hAnsi="Arial" w:cs="Arial"/>
          <w:b/>
          <w:b/>
        </w:rPr>
      </w:pPr>
      <w:r>
        <w:rPr>
          <w:rFonts w:cs="Arial" w:ascii="Arial" w:hAnsi="Arial"/>
          <w:b/>
        </w:rPr>
        <w:t>Language is not a unitary entity, but is comprised of many stages of processing, in both the perception and production of speech. What are some of those stages? How can they be investigated experimentally?</w:t>
      </w:r>
    </w:p>
    <w:p>
      <w:pPr>
        <w:pStyle w:val="Normal"/>
        <w:rPr>
          <w:rFonts w:ascii="Arial" w:hAnsi="Arial" w:cs="Arial"/>
          <w:b/>
          <w:b/>
          <w:i/>
          <w:i/>
        </w:rPr>
      </w:pPr>
      <w:r>
        <w:rPr>
          <w:rFonts w:cs="Arial" w:ascii="Arial" w:hAnsi="Arial"/>
          <w:b/>
          <w:i/>
        </w:rPr>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Acoustical analysis – turning sounds into linguistic elements such as phonemes;</w:t>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eastAsia="Arial" w:cs="Arial" w:ascii="Arial" w:hAnsi="Arial"/>
          <w:i/>
          <w:color w:val="000000"/>
        </w:rPr>
        <w:t xml:space="preserve"> </w:t>
      </w:r>
      <w:r>
        <w:rPr>
          <w:rFonts w:cs="Arial" w:ascii="Arial" w:hAnsi="Arial"/>
          <w:i/>
          <w:color w:val="000000"/>
        </w:rPr>
        <w:t>phoneme coding and serializing, to construct syllables and morphemes (meaningful units)</w:t>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Lexical identification – assigning words to the input, chosen from a vocabulary of tens of thousands of words</w:t>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Syntactic analysis – identifying nouns, verbs, and other grammatical categories, and constructing a syntactic frame</w:t>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Semantics – building the semantic network of the lexical and syntactic structure</w:t>
      </w:r>
    </w:p>
    <w:p>
      <w:pPr>
        <w:pStyle w:val="Normal"/>
        <w:widowControl w:val="false"/>
        <w:autoSpaceDE w:val="false"/>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Discourse and conversational reference – how does the identified meaning relate to previous concepts in the conversation or discourse?</w:t>
      </w:r>
    </w:p>
    <w:p>
      <w:pPr>
        <w:pStyle w:val="Normal"/>
        <w:widowControl w:val="false"/>
        <w:autoSpaceDE w:val="false"/>
        <w:rPr>
          <w:rFonts w:ascii="Arial" w:hAnsi="Arial" w:cs="Arial"/>
          <w:i/>
          <w:i/>
        </w:rPr>
      </w:pPr>
      <w:r>
        <w:rPr>
          <w:rFonts w:cs="Arial" w:ascii="Arial" w:hAnsi="Arial"/>
          <w:i/>
          <w:color w:val="7B55E7"/>
        </w:rPr>
        <w:t>•</w:t>
      </w:r>
      <w:r>
        <w:rPr>
          <w:rFonts w:eastAsia="Arial" w:cs="Arial" w:ascii="Arial" w:hAnsi="Arial"/>
          <w:i/>
          <w:color w:val="7B55E7"/>
        </w:rPr>
        <w:t xml:space="preserve"> </w:t>
      </w:r>
      <w:r>
        <w:rPr>
          <w:rFonts w:cs="Arial" w:ascii="Arial" w:hAnsi="Arial"/>
          <w:i/>
          <w:color w:val="000000"/>
        </w:rPr>
        <w:t>Pragmatic and social inferences – what is the speaker’s goal, and what does it mean for my goals? (Figure 11.1)</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What brain areas are associated with stages of language processing?  </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Broca’s area was traditionally thought to serve the translation from thought to speech articulation, the current favored term is the left inferior frontal gyrus</w:t>
      </w:r>
    </w:p>
    <w:p>
      <w:pPr>
        <w:pStyle w:val="Normal"/>
        <w:widowControl w:val="false"/>
        <w:autoSpaceDE w:val="false"/>
        <w:rPr>
          <w:rFonts w:ascii="Arial" w:hAnsi="Arial" w:cs="Arial"/>
          <w:i/>
          <w:i/>
        </w:rPr>
      </w:pPr>
      <w:r>
        <w:rPr>
          <w:rFonts w:cs="Arial" w:ascii="Arial" w:hAnsi="Arial"/>
          <w:i/>
        </w:rPr>
        <w:t xml:space="preserve">(L-IFG), because wider regions of the left hemisphere are thought to be involved. </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older term ‘Wernicke’s area’ for speech comprehension is now called the TPO junction (for temporal-parietal-occipital). This location makes sense, because we know that the temporal lobe is involved in memory-based concepts, including those abstracted from visual objects, like the differences between animate and inanimate figures, for tools and instruments, and for parts of the body. </w:t>
      </w:r>
    </w:p>
    <w:p>
      <w:pPr>
        <w:pStyle w:val="Normal"/>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Figure 11.4 shows the classical understanding of Broca’s area (for speech production), and Wernicke’s area for speech perception and comprehension. In addition, physicians in the 19th century discovered a number of other aphasias (language deficits). The best known of these is conduction aphasia, associated with a deficit of the arcuate fasciculus, the ‘arched little bundle’ running between Broca’s and Wernicke’s areas (Catani and ffytche, 2005).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Wernicke’s area abuts the auditory cortex in the Sylvian fissure and superior temporal gyrus (STG in Figure 11.4). Broca’s area is immediately adjacent to the mouth and vocal tract regions of the motor cortex.</w:t>
      </w:r>
    </w:p>
    <w:p>
      <w:pPr>
        <w:pStyle w:val="Normal"/>
        <w:rPr>
          <w:rFonts w:ascii="Arial" w:hAnsi="Arial" w:cs="Arial"/>
          <w:i/>
          <w:i/>
        </w:rPr>
      </w:pPr>
      <w:r>
        <w:rPr>
          <w:rFonts w:cs="Arial" w:ascii="Arial" w:hAnsi="Arial"/>
          <w:i/>
        </w:rPr>
      </w:r>
    </w:p>
    <w:p>
      <w:pPr>
        <w:pStyle w:val="Normal"/>
        <w:rPr/>
      </w:pPr>
      <w:r>
        <w:rPr>
          <w:rFonts w:cs="Arial" w:ascii="Arial" w:hAnsi="Arial"/>
          <w:b/>
          <w:i/>
        </w:rPr>
        <w:t xml:space="preserve">FIGURE 11.19 … </w:t>
      </w:r>
      <w:r>
        <w:rPr>
          <w:rFonts w:cs="Arial" w:ascii="Arial" w:hAnsi="Arial"/>
          <w:i/>
        </w:rPr>
        <w:t xml:space="preserve">meaningful words activate distinct regions of language related cortex, when compared to nonsense words. In this study, three areas appeared in the comparison, the temporo-parietal transition area (tpTA), the posterior part of the medial temporal gyrus (pMTG), and the supramarginal gyrus (SMG). </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the approximate size of the human lexicon (vocabulary of natural language)? What do we know about the organization of this number of words and meanings?</w:t>
      </w:r>
    </w:p>
    <w:p>
      <w:pPr>
        <w:pStyle w:val="Normal"/>
        <w:ind w:left="360" w:hanging="0"/>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George A. Miller’s WordNet system at Princeton University is one effort along those lines (http://wordnet.princeton.edu/), an online lexical reference system. Over a period of years, it has classified more than 200, 000 word-meaning pairs in English. Parallel efforts have been undertaken for other languages. By the WordNet count, English has some 128 000 single-meaning words, and about 80 000 words with multiple meanings. However, this estimate does not include words with multiple syntactic roles, like ‘book’, which is both a noun and a verb (as in ‘booking the arrested person’). ‘Book’ also can be adjectival (as in book-learning, book-binding, a bookish person, a bookreader and so on.).</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Explain a syntactic ambiguity. What do ambiguities imply about the nature of language processing?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widowControl w:val="false"/>
        <w:autoSpaceDE w:val="false"/>
        <w:rPr/>
      </w:pPr>
      <w:r>
        <w:rPr>
          <w:rFonts w:cs="Arial" w:ascii="Arial" w:hAnsi="Arial"/>
          <w:b/>
          <w:i/>
        </w:rPr>
        <w:t xml:space="preserve">FIGURE 11.2 </w:t>
      </w:r>
      <w:r>
        <w:rPr>
          <w:rFonts w:cs="Arial" w:ascii="Arial" w:hAnsi="Arial"/>
          <w:i/>
        </w:rPr>
        <w:t>A syntactic ambiguity. There are two ways to understand the sentence, ‘They are flying planes’, either as ‘The pilots are flying planes’ or ‘The planes are flying’. The assignment of the subject (they) is ambiguous, and as a result, the underlying structure is as well. Pronouns like ‘they’ are a rich source of ambiguity in language, since they take the referent for granted. Skilled speakers are rarely conscious of such ambiguities, but newcomers to any language community tend to misunderstand them. Syntactic ambiguities are just one kind of choice point in language analysi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What role does prosody play in speech and language? </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i/>
          <w:i/>
        </w:rPr>
      </w:pPr>
      <w:r>
        <w:rPr>
          <w:rFonts w:cs="Arial" w:ascii="Arial" w:hAnsi="Arial"/>
          <w:i/>
        </w:rPr>
        <w:t xml:space="preserve">Languages have their own distinctive “melodies,” which you can hear if you listen carefully. This is called “prosody.” It is sometimes used for emphasis, for emotional expression, or for conveying a question (versus a statement or an imperative, for example). </w:t>
      </w:r>
    </w:p>
    <w:p>
      <w:pPr>
        <w:pStyle w:val="Normal"/>
        <w:ind w:left="360" w:hanging="0"/>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Section 8.0 PROSODY AND MELODY</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color w:val="000000"/>
        </w:rPr>
      </w:pPr>
      <w:r>
        <w:rPr>
          <w:rFonts w:cs="Arial" w:ascii="Arial" w:hAnsi="Arial"/>
          <w:i/>
          <w:color w:val="000000"/>
        </w:rPr>
        <w:t xml:space="preserve">Speaking and singing are similar activities; physically, singing is just a lengthening and tuning of vowel sounds. If you stretch out the vowels of any word – like ‘cognitive neuroscience’ – you are already singing in a monotone. Vary the pitch of each syllable, and you have a little song. Like language, music and dance are species-specific capacities for humans.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 xml:space="preserve">Depressed people tend to show a declining intonation contour, perhaps reflecting a lower level of air pressure. Joy is often signaled with upward inflexions of sound. </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Emotional expression and signaling may precede and later co-evolve with denotative language. Different musical intervals – i.e. two-tone sequences – seem to have different emotional meanings.</w:t>
      </w:r>
    </w:p>
    <w:p>
      <w:pPr>
        <w:pStyle w:val="Normal"/>
        <w:widowControl w:val="false"/>
        <w:autoSpaceDE w:val="false"/>
        <w:rPr>
          <w:rFonts w:ascii="Arial" w:hAnsi="Arial" w:cs="Arial"/>
          <w:i/>
          <w:i/>
          <w:color w:val="000000"/>
        </w:rPr>
      </w:pPr>
      <w:r>
        <w:rPr>
          <w:rFonts w:cs="Arial" w:ascii="Arial" w:hAnsi="Arial"/>
          <w:i/>
          <w:color w:val="000000"/>
        </w:rPr>
      </w:r>
    </w:p>
    <w:p>
      <w:pPr>
        <w:pStyle w:val="Normal"/>
        <w:widowControl w:val="false"/>
        <w:autoSpaceDE w:val="false"/>
        <w:rPr>
          <w:rFonts w:ascii="Arial" w:hAnsi="Arial" w:cs="Arial"/>
          <w:i/>
          <w:i/>
          <w:color w:val="000000"/>
        </w:rPr>
      </w:pPr>
      <w:r>
        <w:rPr>
          <w:rFonts w:cs="Arial" w:ascii="Arial" w:hAnsi="Arial"/>
          <w:i/>
          <w:color w:val="000000"/>
        </w:rPr>
        <w:t>Even rhythm is an aspect of normal speech, as we can see in the stress pattern of spoken sentences: ‘The rain/ in Spain/ falls mainly/ in the plain/’. You can intuitively mark the stressed syllables in any sentence. Even languages that minimize syllable stress, like French, still give a melodic shape to phrases. Babies babble in singsong, and adults spontaneously speak to young children (and pets) using exaggerated intonation. While different cultures have different musical forms, it seems likely that there are some universal (probably biological) connections between language and music.</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s>
      <w:spacing w:before="240" w:after="60"/>
      <w:outlineLvl w:val="0"/>
    </w:pPr>
    <w:rPr>
      <w:rFonts w:ascii="Arial" w:hAnsi="Arial" w:cs="Arial"/>
      <w:b/>
      <w:kern w:val="2"/>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3:06:00Z</dcterms:created>
  <dc:creator>Trial User</dc:creator>
  <dc:description/>
  <dc:language>en-US</dc:language>
  <cp:lastModifiedBy>Trial User</cp:lastModifiedBy>
  <dcterms:modified xsi:type="dcterms:W3CDTF">2007-09-04T03:06:00Z</dcterms:modified>
  <cp:revision>2</cp:revision>
  <dc:subject/>
  <dc:title>Chapter 11 Study Questions </dc:title>
</cp:coreProperties>
</file>