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5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5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Briefly describe what is meant by a theory of mind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According to Frith, what is mentaliz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y are shared attention mechanisms important for human development? When do they develop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How do mirror neuron systems differ from other neuron systems? What is their role in social cogni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role does context play in understanding inten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Why is perspective taking a key social skill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5.2</w:t>
              <w:tab/>
              <w:t>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Label the key brain regions (shown in shades of red and pink in Figure 14.30) of the theorized frontal mirror neuron system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7250" cy="558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558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13:00Z</dcterms:created>
  <dc:creator> </dc:creator>
  <dc:description/>
  <cp:keywords/>
  <dc:language>en-US</dc:language>
  <cp:lastModifiedBy>Reed Elsevier</cp:lastModifiedBy>
  <dcterms:modified xsi:type="dcterms:W3CDTF">2010-09-07T19:53:00Z</dcterms:modified>
  <cp:revision>6</cp:revision>
  <dc:subject> </dc:subject>
  <dc:title> </dc:title>
</cp:coreProperties>
</file>