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7.0 DRAWINGS AND 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Fill in the boxes in Figure 10.33. Notice that the boxes are paired. One of each pair refers to a brain region and the other to a major possible function discussed in this chapter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Do the same for Figure 10.34. What is the relationship between the two figures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Give an example of ‘chunking’ in an expert task. Why is chunking necessary in the human brai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6615" cy="483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483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0265" cy="3617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361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6:00Z</dcterms:created>
  <dc:creator> </dc:creator>
  <dc:description/>
  <cp:keywords/>
  <dc:language>en-US</dc:language>
  <cp:lastModifiedBy>Reed Elsevier</cp:lastModifiedBy>
  <dcterms:modified xsi:type="dcterms:W3CDTF">2010-09-07T19:49:00Z</dcterms:modified>
  <cp:revision>6</cp:revision>
  <dc:subject> </dc:subject>
  <dc:title> </dc:title>
</cp:coreProperties>
</file>