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8.0 CHAPTER REVIEW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8.1</w:t>
              <w:tab/>
              <w:t>Drawing exercises and 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Label the differences between the brain scans in Figure 4.42, and describe the reasoning of the subtraction method for each image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Define the BOLD response. What does the abbreviation BOLD mea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What is the time lag between neural activity and a BOLD response? Between neural activity and an EEG response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>What are the pros and cons of single-cell recording in the brai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What problem might arise when brain activity in a cognitive task is compared to a resting baseline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6</w:t>
              <w:tab/>
            </w:r>
            <w:r>
              <w:rPr/>
              <w:t>What does Figure 4.40 tell us about lying and the cortex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7</w:t>
              <w:tab/>
            </w:r>
            <w:r>
              <w:rPr/>
              <w:t>Judging by diffusion tractography, how much tissue is devoted to connections between cortical neurons (approximately)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8</w:t>
              <w:tab/>
            </w:r>
            <w:r>
              <w:rPr/>
              <w:t>Describe four common brain electrical rhythms. What functions are they often associated with (see Table 4.1)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30900" cy="6541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0" cy="654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4:52:00Z</dcterms:created>
  <dc:creator> </dc:creator>
  <dc:description/>
  <cp:keywords/>
  <dc:language>en-US</dc:language>
  <cp:lastModifiedBy>Reed Elsevier</cp:lastModifiedBy>
  <dcterms:modified xsi:type="dcterms:W3CDTF">2010-09-07T19:40:00Z</dcterms:modified>
  <cp:revision>5</cp:revision>
  <dc:subject> </dc:subject>
  <dc:title> </dc:title>
</cp:coreProperties>
</file>