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6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6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What are the key differences between the reptilian and the mammalian brai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are examples of ‘hard-wired’ emotions as described by Panksepp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y has the fear system been more studied than other emotion systems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What do the terms ‘high road’ and ‘low road’ refer to in terms of fear process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In what ways has the study of affective blindsight informed us about emotion process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What factors distinguish ‘reward’ from ‘learning’ in the study of SEEK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6.2</w:t>
              <w:tab/>
              <w:t>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Label the regions of the triune brain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Label the afferent connections to the amygdala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Label the efferent connections from the amygdala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42965" cy="650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650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4075" cy="3578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7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4710" cy="3556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355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11:00Z</dcterms:created>
  <dc:creator> </dc:creator>
  <dc:description/>
  <cp:keywords/>
  <dc:language>en-US</dc:language>
  <cp:lastModifiedBy>Reed Elsevier</cp:lastModifiedBy>
  <dcterms:modified xsi:type="dcterms:W3CDTF">2010-09-07T19:52:00Z</dcterms:modified>
  <cp:revision>5</cp:revision>
  <dc:subject> </dc:subject>
  <dc:title> </dc:title>
</cp:coreProperties>
</file>