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8.0 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.</w:t>
              <w:tab/>
            </w:r>
            <w:r>
              <w:rPr/>
              <w:t>What major brain structures are involved in maintaining conscious waking, deep sleep (slow-wave sleep), and REM dreams? How do we switch between states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is the best-established function of slow-wave sleep? Of waking? Of REM dreaming? (If no function is established, just say so.)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en you learn to ride a bicycle really well, what happens to your cortical activity for sensorimotor control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How can two brain areas that represent the visual field be coordinated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is meant by multiplexing of brain waves? What might be an exampl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What are the main effects of selective attention? What part of the brain appears to control purposeful atten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7</w:t>
              <w:tab/>
            </w:r>
            <w:r>
              <w:rPr/>
              <w:t>What’s meant by ‘the architecture of sleep ’ ? Describe some of its features and timing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8</w:t>
              <w:tab/>
            </w:r>
            <w:r>
              <w:rPr/>
              <w:t>What are some hypotheses about REM dreams? What kind of function might it have? How widely is REM dreaming distributed in the animal kingdom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9</w:t>
              <w:tab/>
            </w:r>
            <w:r>
              <w:rPr/>
              <w:t>What are the basic functional and electrophysiological features of the conscious waking state? What kind of cortical waveforms seem to occur during conscious wak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0</w:t>
              <w:tab/>
            </w:r>
            <w:r>
              <w:rPr/>
              <w:t>Describe the Up and Down States of slow oscillation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1</w:t>
              <w:tab/>
            </w:r>
            <w:r>
              <w:rPr/>
              <w:t>Describe neurofeedback training. What is it useful for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2</w:t>
              <w:tab/>
            </w:r>
            <w:r>
              <w:rPr/>
              <w:t>Is there convincing evidence that hypnosis reflects a genuine brain stat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3</w:t>
              <w:tab/>
            </w:r>
            <w:r>
              <w:rPr/>
              <w:t>What are the pros and cons of surface (scalp) EEG compared to intracranial EEG (iEEG)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4</w:t>
              <w:tab/>
            </w:r>
            <w:r>
              <w:rPr/>
              <w:t>Meditation methods have been described for thousands of years. What are some commonly cited features? What evidence do we have pro or con?</w:t>
            </w:r>
          </w:p>
        </w:tc>
      </w:tr>
    </w:tbl>
    <w:p>
      <w:pPr>
        <w:pStyle w:val="Noindent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2:00Z</dcterms:created>
  <dc:creator> </dc:creator>
  <dc:description/>
  <dc:language>en-US</dc:language>
  <cp:lastModifiedBy>dcd-wg</cp:lastModifiedBy>
  <dcterms:modified xsi:type="dcterms:W3CDTF">2010-09-03T16:50:00Z</dcterms:modified>
  <cp:revision>4</cp:revision>
  <dc:subject> </dc:subject>
  <dc:title> </dc:title>
</cp:coreProperties>
</file>