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5.0 CHAPTER REVIEW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5.1</w:t>
              <w:tab/>
              <w:t>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Why is cortex sometimes referred to as ‘neocortex’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What are the four major lobes of the brain and what are some of their key functions in human cognitio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Where is the medial temporal lobe located? What are its key structures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 xml:space="preserve">Briefly describe the role of the </w:t>
            </w:r>
            <w:r>
              <w:rPr>
                <w:lang w:val="de-DE"/>
              </w:rPr>
              <w:t xml:space="preserve">thalami </w:t>
            </w:r>
            <w:r>
              <w:rPr/>
              <w:t>in brain processing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How are the hemispheres linked? Are there any differences in how they functio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6</w:t>
              <w:tab/>
            </w:r>
            <w:r>
              <w:rPr/>
              <w:t xml:space="preserve">What is the </w:t>
            </w:r>
            <w:r>
              <w:rPr>
                <w:lang w:val="es-ES_tradnl"/>
              </w:rPr>
              <w:t xml:space="preserve">reticular </w:t>
            </w:r>
            <w:r>
              <w:rPr/>
              <w:t>formation and what role may it play in conscious thought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5.2</w:t>
              <w:tab/>
              <w:t>Drawing exercise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/>
            </w:pPr>
            <w:r>
              <w:rPr/>
              <w:t>Show the locations and names of the major brain landmarks using Figure 5.41 on page 156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37250" cy="6395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639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4:54:00Z</dcterms:created>
  <dc:creator> </dc:creator>
  <dc:description/>
  <cp:keywords/>
  <dc:language>en-US</dc:language>
  <cp:lastModifiedBy>Reed Elsevier</cp:lastModifiedBy>
  <dcterms:modified xsi:type="dcterms:W3CDTF">2010-09-07T19:41:00Z</dcterms:modified>
  <cp:revision>7</cp:revision>
  <dc:subject> </dc:subject>
  <dc:title> </dc:title>
</cp:coreProperties>
</file>