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7.0 STUDY QUESTIONS AND DRAWING EXERCIS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7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Describe the basic function of an integrate-and-fire neuron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is lateral inhibition and how does it relate to percep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Explain how sensory and motor regions can be viewed as hierarchies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Describe the role that re-entrant (two-way) connections play in brain function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is Neural Darwinism and what aspects of brain processes does it relate to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6</w:t>
              <w:tab/>
            </w:r>
            <w:r>
              <w:rPr/>
              <w:t>List three or more common features of sensory systems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7.2</w:t>
              <w:tab/>
              <w:t>Drawing exercis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Label the parts in Figure 3.43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Draw Hebbian learning of cell assemblies for a visual circle. What slogan describes Hebbian learn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  <w:drawing>
                <wp:inline distT="0" distB="0" distL="0" distR="0">
                  <wp:extent cx="5942330" cy="771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330" cy="771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50:00Z</dcterms:created>
  <dc:creator> </dc:creator>
  <dc:description/>
  <cp:keywords/>
  <dc:language>en-US</dc:language>
  <cp:lastModifiedBy>Reed Elsevier</cp:lastModifiedBy>
  <dcterms:modified xsi:type="dcterms:W3CDTF">2010-09-07T19:39:00Z</dcterms:modified>
  <cp:revision>6</cp:revision>
  <dc:subject> </dc:subject>
  <dc:title> </dc:title>
</cp:coreProperties>
</file>