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7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7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In what ways have neuroimaging techniques changed the way infant and child development is investigated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does the term ‘bidirectional influences’ refer to in human development? Why is it an important concept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Provide an example of a nature and nurture interaction that occurs before birth (prenatally)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What are some effects of maternal use of alcohol, tobacco, and marijuana on her unborn child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brain regions develop and mature early in childhood? What regions develop later in childhood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The development of object permanence in infants has been the focus of much study. Describe an experiment for investigating object permanence and possible results for: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/>
              <w:t>a</w:t>
              <w:tab/>
              <w:t>a 6-month-old infant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/>
              <w:t>b</w:t>
              <w:tab/>
              <w:t>a 12-month-old infant.</w:t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46:00Z</dcterms:created>
  <dc:creator> </dc:creator>
  <dc:description/>
  <dc:language>en-US</dc:language>
  <cp:lastModifiedBy>dcd-wg</cp:lastModifiedBy>
  <dcterms:modified xsi:type="dcterms:W3CDTF">2010-09-03T16:49:00Z</dcterms:modified>
  <cp:revision>3</cp:revision>
  <dc:subject> </dc:subject>
  <dc:title> </dc:title>
</cp:coreProperties>
</file>